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  <w:t>Аудио-визуални и информационни технологии в образованиет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доц. др. Румяна Пейчева-Форсай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val="bg-BG"/>
              </w:rPr>
              <w:t>Бакалавърска степ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bg-BG"/>
              </w:rPr>
              <w:t>четвър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bg-BG"/>
              </w:rPr>
              <w:t>Зимен - сед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bg-BG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Редовно и задочно обу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57" w:hanging="357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В резултат на обучението по АВИТО студентите ще придобият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57" w:hanging="357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знания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за основните аудиовизуални и информационни технологии и техните потенциални възможности за повишаване на ефективността на обучението по съответните дисциплини, които те ще преподава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357" w:hanging="357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 xml:space="preserve">умения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да използват рационално тези технологии в процеса на проектиране, осъществяване и оценяване на обучението по съответните учебни дисципли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bg-BG"/>
              </w:rPr>
              <w:t>Практически задачи, проект, ес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Желателно е студентите, посещаващи този курс да имат базисни познания по теория и методология на обучението, обща и възрастова психология, методика на обучението по съответния учебен предмет, който ще преподават след получаването на учителска правоспособност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TextBodyIndent"/>
        <w:rPr/>
      </w:pPr>
      <w:r>
        <w:rPr>
          <w:rFonts w:cs="Arial Narrow" w:ascii="Arial Narrow" w:hAnsi="Arial Narrow"/>
          <w:b/>
          <w:bCs/>
          <w:sz w:val="22"/>
          <w:szCs w:val="22"/>
        </w:rPr>
        <w:t>Теоретичният курс</w:t>
      </w:r>
      <w:r>
        <w:rPr>
          <w:rFonts w:cs="Arial Narrow" w:ascii="Arial Narrow" w:hAnsi="Arial Narrow"/>
          <w:sz w:val="22"/>
          <w:szCs w:val="22"/>
        </w:rPr>
        <w:t xml:space="preserve"> по АВИТО въвежда студентите в: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Развитието на аудиовизуалните и информационни технологии (АВИТО) за целите на обучението и перспективите в тази област;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Възможностите и ограниченията на АВИТ за повишаване на ефективността на преподаване, учене и педагогическо общуване;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Съществуващите електронни информационни и комуникационни технологии - като съвременни представители на АВИТО;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Модели за активно преподаване и учене и ролята на АВИТО за тяхното реализиране.</w:t>
      </w:r>
    </w:p>
    <w:p>
      <w:pPr>
        <w:pStyle w:val="TextBodyIndent"/>
        <w:rPr/>
      </w:pPr>
      <w:r>
        <w:rPr>
          <w:rFonts w:cs="Arial Narrow" w:ascii="Arial Narrow" w:hAnsi="Arial Narrow"/>
          <w:b/>
          <w:bCs/>
          <w:sz w:val="22"/>
          <w:szCs w:val="22"/>
        </w:rPr>
        <w:t>Практическа част на курса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Студентите ще приложат придобитите знания при реализирането на проект - дизайн на урок по съответната дисциплина, всички етапи на който да включват научно обосновано използване на конкретни технологии за повишаване на ефективността на обучението по съответната дисциплина;</w:t>
      </w:r>
    </w:p>
    <w:p>
      <w:pPr>
        <w:pStyle w:val="TextBodyIndent"/>
        <w:rPr/>
      </w:pPr>
      <w:r>
        <w:rPr/>
        <w:t>- Практически умения за работа с различни технологии (текстообработка, електронни таблици, приложения за презентиране на информацията, работа в Интернет) студентите ще усъвършенстват в процеса на създаване на проекта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16:00Z</dcterms:created>
  <dc:creator>Rossen Nedialkov</dc:creator>
  <dc:description/>
  <dc:language>en-US</dc:language>
  <cp:lastModifiedBy>FF</cp:lastModifiedBy>
  <dcterms:modified xsi:type="dcterms:W3CDTF">2006-04-10T12:12:00Z</dcterms:modified>
  <cp:revision>4</cp:revision>
  <dc:subject/>
  <dc:title>Код</dc:title>
</cp:coreProperties>
</file>