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Title1"/>
          <w:color w:val="000000"/>
        </w:rPr>
        <w:t>Философска логика</w:t>
      </w:r>
      <w:r>
        <w:rPr/>
        <w:t xml:space="preserve"> </w:t>
        <w:br/>
      </w:r>
      <w:r>
        <w:rPr>
          <w:b/>
          <w:bCs/>
        </w:rPr>
        <w:t>Преподавател:</w:t>
      </w:r>
      <w:r>
        <w:rPr/>
        <w:t xml:space="preserve"> гл. ас. д-р Анна Бешкова и гл. ас. д-р Тодор Полименов </w:t>
        <w:br/>
      </w:r>
      <w:r>
        <w:rPr>
          <w:b/>
          <w:bCs/>
        </w:rPr>
        <w:t>Хорариум редовно:</w:t>
      </w:r>
      <w:r>
        <w:rPr/>
        <w:t xml:space="preserve"> 60 часа лекции и 60 семинарни занятия </w:t>
        <w:br/>
      </w:r>
      <w:r>
        <w:rPr>
          <w:b/>
          <w:bCs/>
        </w:rPr>
        <w:t>Хорариум задочно:</w:t>
      </w:r>
      <w:r>
        <w:rPr/>
        <w:t xml:space="preserve"> 40 часа лекции и 20 семинарни занятия </w:t>
        <w:br/>
      </w:r>
      <w:r>
        <w:rPr>
          <w:b/>
          <w:bCs/>
        </w:rPr>
        <w:t>Вид на курса:</w:t>
      </w:r>
      <w:r>
        <w:rPr/>
        <w:t xml:space="preserve"> задължителен </w:t>
        <w:br/>
      </w:r>
      <w:r>
        <w:rPr>
          <w:b/>
          <w:bCs/>
        </w:rPr>
        <w:t>Предварителни изисквания:</w:t>
      </w:r>
      <w:r>
        <w:rPr/>
        <w:t xml:space="preserve"> взет курс по формална логика </w:t>
        <w:br/>
        <w:br/>
      </w:r>
      <w:r>
        <w:rPr>
          <w:b/>
          <w:bCs/>
        </w:rPr>
        <w:t xml:space="preserve">Анотация на курса: </w:t>
      </w:r>
      <w:r>
        <w:rPr/>
        <w:t xml:space="preserve">Целта на курса е да се изявят философските основания на логиката. В него от една страна се проблематизират основните категории, предпоставяни от формалната логика (като пропозиция и пропозиционална функция, значение и референция, аналитичност и необходимост, истинност и т.н.); от друга страна се показва как в традицията на аналитичната философия съвременната логика придобива значението на органон за решаване на философски проблеми (като проблема за съществуването, идентичността, смислеността и безсмислеността и др.). Авторите, задаващи тематичната основа на курса, са: Г. Фреге, Б. Ръсел, Л. Витгенщайн, Р. Карнап, У. Куайн, П. Стросън. </w:t>
        <w:br/>
        <w:br/>
      </w:r>
      <w:r>
        <w:rPr>
          <w:b/>
          <w:bCs/>
        </w:rPr>
        <w:t>Целева група:</w:t>
      </w:r>
      <w:r>
        <w:rPr/>
        <w:t xml:space="preserve"> бакалаври </w:t>
        <w:br/>
      </w:r>
      <w:r>
        <w:rPr>
          <w:b/>
          <w:bCs/>
        </w:rPr>
        <w:t>Цел:</w:t>
      </w:r>
      <w:r>
        <w:rPr/>
        <w:t xml:space="preserve"> представяне на основни концепции в философската логика </w:t>
        <w:br/>
      </w:r>
      <w:r>
        <w:rPr>
          <w:b/>
          <w:bCs/>
        </w:rPr>
        <w:t xml:space="preserve">Методи на преподаване: </w:t>
      </w:r>
      <w:r>
        <w:rPr/>
        <w:t xml:space="preserve">лекции, работа с оригинални текстов </w:t>
        <w:br/>
      </w:r>
      <w:r>
        <w:rPr>
          <w:b/>
          <w:bCs/>
        </w:rPr>
        <w:t>Форма на контрол:</w:t>
      </w:r>
      <w:r>
        <w:rPr/>
        <w:t xml:space="preserve"> реферати </w:t>
        <w:br/>
      </w:r>
      <w:r>
        <w:rPr>
          <w:b/>
          <w:bCs/>
        </w:rPr>
        <w:t>Съдържание на курса:</w:t>
      </w:r>
      <w:r>
        <w:rPr/>
        <w:t xml:space="preserve"> </w:t>
        <w:br/>
        <w:t xml:space="preserve">1. Логика и философска логика </w:t>
        <w:br/>
        <w:t>2. Изречение, пропозиция, съждение</w:t>
        <w:br/>
        <w:t>3. Логическа импликация и логическа истина</w:t>
        <w:br/>
        <w:t xml:space="preserve">4. Законът за непротиворечието </w:t>
        <w:br/>
        <w:t xml:space="preserve">5. Основи черти на традиционните учения за понятието и съждението </w:t>
        <w:br/>
        <w:t>6. Модерното схващане за строежа и значението на изреченията</w:t>
        <w:br/>
        <w:t>7. Генерални термини, понятия, класове</w:t>
        <w:br/>
        <w:t>8. Сингуларни термини</w:t>
      </w:r>
    </w:p>
    <w:p>
      <w:pPr>
        <w:pStyle w:val="Normal"/>
        <w:rPr/>
      </w:pPr>
      <w:r>
        <w:rPr/>
        <w:t>9. Идентичността</w:t>
        <w:br/>
        <w:t xml:space="preserve">10. Предикат ли е съществуването?  </w:t>
        <w:br/>
        <w:t xml:space="preserve">11. Съществуване и сингуларни термини. </w:t>
        <w:br/>
        <w:t xml:space="preserve">12. Кореспондентна, кохерентна и прагматистка теория за истината </w:t>
        <w:br/>
        <w:t xml:space="preserve">13. Необходимост и възможност </w:t>
        <w:br/>
        <w:br/>
      </w:r>
      <w:r>
        <w:rPr>
          <w:b/>
          <w:bCs/>
        </w:rPr>
        <w:t>Задължителна литература</w:t>
      </w:r>
      <w:r>
        <w:rPr/>
        <w:t xml:space="preserve"> </w:t>
        <w:br/>
        <w:br/>
        <w:t xml:space="preserve">Аристотел, Първа аналитика, Втора аналитика, Категории, За тълкуването </w:t>
        <w:br/>
        <w:t>И. Кант, Критика на чистия разум, Логика</w:t>
        <w:br/>
        <w:t xml:space="preserve">Г.Фреге, Функция и понятие, Върху смисъла и значението, Върху понятието и предмета, Логически изследвания </w:t>
        <w:br/>
        <w:t>Б.Ръсел, За обозначаването, Философия на логическия атомизъм</w:t>
        <w:br/>
        <w:t xml:space="preserve">Дж. Е. Мур, Предикат ли е съществуването? </w:t>
        <w:br/>
        <w:t>Л. Витгенщайн, Логико-философски трактат</w:t>
      </w:r>
    </w:p>
    <w:p>
      <w:pPr>
        <w:pStyle w:val="Normal"/>
        <w:rPr/>
      </w:pPr>
      <w:r>
        <w:rPr/>
        <w:t>Р. Карнап, Преодоляване на метафизиката чрез логически анализ на езика, За характера на философските проблеми</w:t>
      </w:r>
    </w:p>
    <w:p>
      <w:pPr>
        <w:pStyle w:val="Normal"/>
        <w:rPr/>
      </w:pPr>
      <w:r>
        <w:rPr/>
        <w:t>В. О. Куайн, За това, което го има, Две догми на емпиризма</w:t>
      </w:r>
    </w:p>
    <w:p>
      <w:pPr>
        <w:pStyle w:val="Normal"/>
        <w:rPr/>
      </w:pPr>
      <w:r>
        <w:rPr/>
        <w:t>П. Стросън, За реферирането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Arial" w:hAnsi="Arial" w:cs="Arial"/>
      <w:color w:val="99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19:00Z</dcterms:created>
  <dc:creator>Todor Polimenov</dc:creator>
  <dc:description/>
  <dc:language>en-US</dc:language>
  <cp:lastModifiedBy>FF</cp:lastModifiedBy>
  <dcterms:modified xsi:type="dcterms:W3CDTF">2008-03-26T08:19:00Z</dcterms:modified>
  <cp:revision>2</cp:revision>
  <dc:subject/>
  <dc:title>Философска логика </dc:title>
</cp:coreProperties>
</file>