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Код </w:t>
            </w:r>
            <w:r>
              <w:rPr>
                <w:color w:val="FF0000"/>
                <w:sz w:val="28"/>
                <w:highlight w:val="yellow"/>
                <w:lang w:val="bg-BG"/>
              </w:rPr>
              <w:t>……..</w:t>
            </w:r>
          </w:p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Наименование на учебната дисциплина</w:t>
            </w:r>
          </w:p>
          <w:p>
            <w:pPr>
              <w:pStyle w:val="Heading2"/>
              <w:rPr/>
            </w:pPr>
            <w:r>
              <w:rPr/>
              <w:t>История на марксизма – основни направления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Титуляр на курса</w:t>
            </w:r>
          </w:p>
          <w:p>
            <w:pPr>
              <w:pStyle w:val="Heading2"/>
              <w:rPr/>
            </w:pPr>
            <w:r>
              <w:rPr/>
              <w:t>доц. д-р Емилия Минева, доц. д-р Хараламби Панициди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Вид на дисциплината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избираем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ователно –квалификационна степен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акалавъ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Година на обучение</w:t>
            </w:r>
          </w:p>
          <w:p>
            <w:pPr>
              <w:pStyle w:val="Heading2"/>
              <w:rPr/>
            </w:pPr>
            <w:r>
              <w:rPr/>
              <w:t>Трета или четвърта по избо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Семестър</w:t>
            </w:r>
          </w:p>
          <w:p>
            <w:pPr>
              <w:pStyle w:val="Normal"/>
              <w:rPr>
                <w:sz w:val="28"/>
                <w:highlight w:val="yellow"/>
                <w:lang w:val="bg-BG"/>
              </w:rPr>
            </w:pPr>
            <w:r>
              <w:rPr>
                <w:sz w:val="28"/>
                <w:lang w:val="bg-BG"/>
              </w:rPr>
              <w:t>от пети до осми – по избо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Кредит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bg-BG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Хорариу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bg-BG"/>
              </w:rPr>
              <w:t>60 лекции, 60 упражн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Форма на обучение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bg-BG"/>
              </w:rPr>
              <w:t xml:space="preserve">редовн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Език на обучение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ългарск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Форми на контрол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0% курсов проект, 50 % писмен изпит. Представянето на курсов проект е условие за допускане до изпит.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варителни изисквания</w:t>
      </w:r>
    </w:p>
    <w:p>
      <w:pPr>
        <w:pStyle w:val="TextBody"/>
        <w:jc w:val="both"/>
        <w:rPr/>
      </w:pPr>
      <w:r>
        <w:rPr/>
        <w:t>Интерес към социалната философия; познания върху класическата немска философия и по-спeциално върху философията на Хегел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ли на курса</w:t>
      </w:r>
    </w:p>
    <w:p>
      <w:pPr>
        <w:pStyle w:val="TextBodyIndent"/>
        <w:spacing w:lineRule="atLeast" w:line="240"/>
        <w:jc w:val="both"/>
        <w:rPr/>
      </w:pPr>
      <w:r>
        <w:rPr/>
        <w:t xml:space="preserve">Курсът цели да проследи логиката на формиране и развитие на класическото философско обосноваване на марксистката социална теория и неговите нееднозначни рецепции – ортодоксални, критични и ревизионистични, довели до разпадане на осъществения в трудовете на Маркс и Енгелс теоретичен синтез и интердисциплинарен подход към социалните проблеми през ХІХ век и на тази основа да се постигне адекватна съвременна оценка и  отношение към философските възгледи на Маркс и Енгелс и мястото на философията в интердисциплинарната марксистка социална теория. 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ъдържание на дисциплината /Анотация и теми/</w:t>
      </w:r>
    </w:p>
    <w:p>
      <w:pPr>
        <w:pStyle w:val="TextBody"/>
        <w:jc w:val="both"/>
        <w:rPr/>
      </w:pPr>
      <w:r>
        <w:rPr/>
        <w:t>Лекционният курс обхваща генезиса, формирането, развитието и плурализацията на марксизма. Курсът е разделен в две части – класически марксизъм и направления в марксизма през ХХ век. В съдържанието на курса се акцентира върху интердисциплинарния характер на Марксовата теория и нейните евристични възможности. Взема се отношение към актуалните критики и дискусии във връзка с разнородните теоретични прочити и политически практики свързани с марксизма през ХХ век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матичен 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Генезис на Марксовите философски възгле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Основни периоди във философското обосноваване на маркс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Методът на преобразуващата критика: Л. Фойербах и К. Марк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ритика на Хегеловата диалектик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Методология на социално-политическия анали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Философски проблеми в икономическите изследвания на Марк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Периодизация на история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Проблемът за човека и социалните роли на личност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Социалното отчуждение и неговото преодолява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Същност на свободата и нейните границ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Полемиките на К.Маркс с Прудон и Бакуни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Ролята на Енгелс за философското обосноваване на марксистката социална теор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Австромарксисткият феномен и плурализирането на марксизма. Догматизъм, ревизионизъм и творческо развитие на марксизма след Маркс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8"/>
          <w:lang w:val="bg-BG"/>
        </w:rPr>
        <w:t>Ортодоксални, ревизионистки и волунтаристични рецепции на Марксовата теория от края на Х</w:t>
      </w:r>
      <w:r>
        <w:rPr>
          <w:sz w:val="28"/>
        </w:rPr>
        <w:t>I</w:t>
      </w:r>
      <w:r>
        <w:rPr>
          <w:sz w:val="28"/>
          <w:lang w:val="bg-BG"/>
        </w:rPr>
        <w:t>Х и началото на ХХ век в Западна Европа, Русия и САЩ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Основни направления в марксизма през ХХ ве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  <w:t>Рецепции на марксизма в България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лан на семинарните занятия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облемът за субекта на историческия процес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ритиката на Хегеловата философия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Историко-философското развитие на понятието </w:t>
      </w:r>
      <w:r>
        <w:rPr>
          <w:b/>
          <w:i/>
          <w:iCs/>
          <w:sz w:val="28"/>
          <w:lang w:val="bg-BG"/>
        </w:rPr>
        <w:t>отчуждени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Личност и ситуация в социално-политическия анализ на Маркс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видността и нейните форм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iCs/>
          <w:sz w:val="28"/>
          <w:lang w:val="bg-BG"/>
        </w:rPr>
        <w:t>“</w:t>
      </w:r>
      <w:r>
        <w:rPr>
          <w:b/>
          <w:i/>
          <w:iCs/>
          <w:sz w:val="28"/>
          <w:lang w:val="bg-BG"/>
        </w:rPr>
        <w:t>Капиталът”</w:t>
      </w:r>
      <w:r>
        <w:rPr>
          <w:b/>
          <w:sz w:val="28"/>
          <w:lang w:val="bg-BG"/>
        </w:rPr>
        <w:t xml:space="preserve"> като философско произведени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>Природно и обществено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Етапи на интерпретацията на Марксовата философия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 xml:space="preserve">Арент, Х. </w:t>
      </w:r>
      <w:r>
        <w:rPr>
          <w:sz w:val="28"/>
          <w:lang w:val="bg-BG"/>
        </w:rPr>
        <w:t>Човешката ситуация. С. 1997; Тоталитаризмът. С.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Арон. Р.</w:t>
      </w:r>
      <w:r>
        <w:rPr>
          <w:sz w:val="28"/>
          <w:lang w:val="bg-BG"/>
        </w:rPr>
        <w:t xml:space="preserve"> Этапы развития социологичесдкой мысли. М.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Бернщайн, Ед.</w:t>
      </w:r>
      <w:r>
        <w:rPr>
          <w:sz w:val="28"/>
          <w:lang w:val="bg-BG"/>
        </w:rPr>
        <w:t xml:space="preserve"> - Предпоставките на социализма и задачите на социалната демокрация. С.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Вебер, М.</w:t>
      </w:r>
      <w:r>
        <w:rPr>
          <w:sz w:val="28"/>
          <w:lang w:val="bg-BG"/>
        </w:rPr>
        <w:t xml:space="preserve"> Протестантската етика и духът на капитализма С.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Бенямин, В</w:t>
      </w:r>
      <w:r>
        <w:rPr>
          <w:sz w:val="28"/>
          <w:lang w:val="bg-BG"/>
        </w:rPr>
        <w:t>. Художествена мисъл и културно самосъзнание. С. 198; Озарение. С. 2000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highlight w:val="yellow"/>
          <w:lang w:val="bg-BG"/>
        </w:rPr>
      </w:pPr>
      <w:r>
        <w:rPr>
          <w:b/>
          <w:sz w:val="28"/>
          <w:lang w:val="bg-BG"/>
        </w:rPr>
        <w:t xml:space="preserve">6. Гароди, Р. </w:t>
      </w:r>
      <w:r>
        <w:rPr>
          <w:sz w:val="28"/>
          <w:lang w:val="bg-BG"/>
        </w:rPr>
        <w:t xml:space="preserve">Марксисткий гуманизм. М. 1959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highlight w:val="yellow"/>
          <w:lang w:val="bg-BG"/>
        </w:rPr>
      </w:pPr>
      <w:r>
        <w:rPr>
          <w:b/>
          <w:sz w:val="28"/>
          <w:lang w:val="bg-BG"/>
        </w:rPr>
        <w:t>7. Кауцки, К</w:t>
      </w:r>
      <w:r>
        <w:rPr>
          <w:sz w:val="28"/>
          <w:lang w:val="bg-BG"/>
        </w:rPr>
        <w:t>. Икономическото учение на Карл Маркс. С. 1949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8. Лукач, Д.</w:t>
      </w:r>
      <w:r>
        <w:rPr>
          <w:sz w:val="28"/>
          <w:lang w:val="bg-BG"/>
        </w:rPr>
        <w:t>. Литературни портрети С. 1988; К онтологии общественого бытия. М. 199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9. Маркс, Енгелс</w:t>
      </w:r>
      <w:r>
        <w:rPr>
          <w:sz w:val="28"/>
          <w:lang w:val="bg-BG"/>
        </w:rPr>
        <w:t xml:space="preserve"> – Съчинения. Томове: 1,3,4,13,19,20,21,40,42,46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10. Маркузе,Х</w:t>
      </w:r>
      <w:r>
        <w:rPr>
          <w:sz w:val="28"/>
          <w:lang w:val="bg-BG"/>
        </w:rPr>
        <w:t>. Ерос и цивилизация.С.1993; Едноизмерният човек.С. 1997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11. Попър, К</w:t>
      </w:r>
      <w:r>
        <w:rPr>
          <w:sz w:val="28"/>
          <w:lang w:val="bg-BG"/>
        </w:rPr>
        <w:t>. Отвореното общество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12. Сев, Л.</w:t>
      </w:r>
      <w:r>
        <w:rPr>
          <w:sz w:val="28"/>
          <w:lang w:val="bg-BG"/>
        </w:rPr>
        <w:t xml:space="preserve">  Марксизмът и теорията за личността. С. 1972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lang w:val="bg-BG"/>
        </w:rPr>
        <w:t>13. Фром, Е</w:t>
      </w:r>
      <w:r>
        <w:rPr>
          <w:sz w:val="28"/>
          <w:lang w:val="bg-BG"/>
        </w:rPr>
        <w:t>. Да имаш или да бъдеш/разл. изд./</w:t>
      </w:r>
      <w:r>
        <w:rPr>
          <w:b/>
          <w:sz w:val="28"/>
          <w:lang w:val="bg-BG"/>
        </w:rPr>
        <w:t xml:space="preserve"> </w:t>
      </w:r>
      <w:r>
        <w:rPr>
          <w:sz w:val="28"/>
          <w:lang w:val="bg-BG"/>
        </w:rPr>
        <w:t>Бягство от свободата. С. 1992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14. Фукояма, Ф</w:t>
      </w:r>
      <w:r>
        <w:rPr>
          <w:sz w:val="28"/>
          <w:lang w:val="bg-BG"/>
        </w:rPr>
        <w:t>. Краят на историята и последният човек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15. Хоркхаймер, М., Т. Адорно</w:t>
      </w:r>
      <w:r>
        <w:rPr>
          <w:sz w:val="28"/>
          <w:lang w:val="bg-BG"/>
        </w:rPr>
        <w:t>, Диалектика на просвещението.С. 1999.</w:t>
      </w:r>
    </w:p>
    <w:p>
      <w:pPr>
        <w:pStyle w:val="Heading9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1. Антология</w:t>
      </w:r>
      <w:r>
        <w:rPr>
          <w:sz w:val="28"/>
          <w:lang w:val="bg-BG"/>
        </w:rPr>
        <w:t xml:space="preserve"> по история на марксистката философия.С. 198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 xml:space="preserve">Изследвания </w:t>
      </w:r>
      <w:r>
        <w:rPr>
          <w:sz w:val="28"/>
          <w:lang w:val="bg-BG"/>
        </w:rPr>
        <w:t>върху историята на марксистката философия. С.19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Митев, П.-Е</w:t>
      </w:r>
      <w:r>
        <w:rPr>
          <w:sz w:val="28"/>
          <w:lang w:val="bg-BG"/>
        </w:rPr>
        <w:t>. От социалния проблем към светогледни открития. С.198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lang w:val="bg-BG"/>
        </w:rPr>
        <w:t>4. Минева, Е</w:t>
      </w:r>
      <w:r>
        <w:rPr>
          <w:sz w:val="28"/>
          <w:lang w:val="bg-BG"/>
        </w:rPr>
        <w:t>. През “огнения поток”. В: Ф.Енгелс. Произход на семейството …..С. 1988. В борба за автентичност на марксизма. В: Ф. Енгелс. Писма за историческия материализъм. С. 1989. Kierkegaard und Marx. In: Soren Kierkegaard: Philosoph,Schritsteller,Theologe. Sofia 1992. The Receptions of Marxism in Bulgaria. In: Studies in East European Thought 53, 200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5. Kolakovski, L.</w:t>
      </w:r>
      <w:r>
        <w:rPr>
          <w:sz w:val="28"/>
          <w:lang w:val="bg-BG"/>
        </w:rPr>
        <w:t xml:space="preserve"> Die Haupt-Stroemungen des Marxismus. Bd.1, 2, 3. /Entstehung-Entwicklung-Zerfal/Muenhen Zuerich 1988 и всички други издания през различни години на немски и английски език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  <w:sz w:val="28"/>
          <w:lang w:val="bg-BG"/>
        </w:rPr>
        <w:t>6. Fetscher</w:t>
      </w:r>
      <w:r>
        <w:rPr>
          <w:sz w:val="28"/>
          <w:lang w:val="bg-BG"/>
        </w:rPr>
        <w:t>, I. Karl Marx und der Marxismus. Von der Oekonomiekritik zur Weltanschauung. Muenchen Zuerich 1985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bg-BG"/>
        </w:rPr>
        <w:t>Tucker, R</w:t>
      </w:r>
      <w:r>
        <w:rPr>
          <w:sz w:val="28"/>
          <w:lang w:val="bg-BG"/>
        </w:rPr>
        <w:t>. Philosophie and Myth by Karl Marx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Hebar;Arial" w:hAnsi="Hebar;Arial" w:cs="Hebar;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b/>
      <w:sz w:val="28"/>
      <w:szCs w:val="20"/>
      <w:lang w:val="bg-BG"/>
    </w:rPr>
  </w:style>
  <w:style w:type="character" w:styleId="WW8Num2z0">
    <w:name w:val="WW8Num2z0"/>
    <w:qFormat/>
    <w:rPr>
      <w:rFonts w:ascii="Hebar;Arial" w:hAnsi="Hebar;Arial" w:cs="Hebar;Arial"/>
      <w:b w:val="false"/>
      <w:i w:val="false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56:00Z</dcterms:created>
  <dc:creator>FF</dc:creator>
  <dc:description/>
  <dc:language>en-US</dc:language>
  <cp:lastModifiedBy>FF</cp:lastModifiedBy>
  <dcterms:modified xsi:type="dcterms:W3CDTF">2006-03-15T12:58:00Z</dcterms:modified>
  <cp:revision>2</cp:revision>
  <dc:subject/>
  <dc:title/>
</cp:coreProperties>
</file>