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</w:rPr>
      </w:pPr>
      <w:r>
        <w:rPr>
          <w:bCs/>
        </w:rPr>
        <w:t>СОФИЙСКИ УНИВЕРСИТЕТ “СВ. КЛИМЕНТ ОХРИДСКИ”</w:t>
      </w:r>
    </w:p>
    <w:p>
      <w:pPr>
        <w:pStyle w:val="Heading3"/>
        <w:rPr/>
      </w:pPr>
      <w:r>
        <w:rPr/>
        <w:t>ФИЛОСОФСКИ ФАКУЛТЕТ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Лекционен курс: “ИСТОРИЯ НА СЕМИОТИКАТА”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Вид на курса</w:t>
      </w:r>
      <w:r>
        <w:rPr>
          <w:sz w:val="24"/>
          <w:lang w:val="bg-BG"/>
        </w:rPr>
        <w:t>: избираем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Степен на обучение</w:t>
      </w:r>
      <w:r>
        <w:rPr>
          <w:sz w:val="24"/>
          <w:lang w:val="bg-BG"/>
        </w:rPr>
        <w:t>: бакалавър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Хорариум</w:t>
      </w:r>
      <w:r>
        <w:rPr>
          <w:sz w:val="24"/>
          <w:lang w:val="bg-BG"/>
        </w:rPr>
        <w:t xml:space="preserve">: 60 учебни часа </w:t>
      </w:r>
      <w:r>
        <w:rPr>
          <w:sz w:val="24"/>
          <w:lang w:val="be-BY"/>
        </w:rPr>
        <w:t>(30+30 за редовно об-е; 40+20 за задочно об-е)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Описание на курса </w:t>
      </w:r>
      <w:r>
        <w:rPr>
          <w:b/>
          <w:sz w:val="24"/>
        </w:rPr>
        <w:t>(</w:t>
      </w:r>
      <w:r>
        <w:rPr>
          <w:b/>
          <w:sz w:val="24"/>
          <w:lang w:val="bg-BG"/>
        </w:rPr>
        <w:t>анотация</w:t>
      </w:r>
      <w:r>
        <w:rPr>
          <w:b/>
          <w:sz w:val="24"/>
        </w:rPr>
        <w:t>)</w:t>
      </w:r>
      <w:r>
        <w:rPr>
          <w:b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Предлаганият курс представлява историко-теоретичен обзор на изследванията върху знаковостта от древността до наши дни. Той е разделен на три части. Първата третира предисторията на идеята за знак, генеалогията на алтернативните знакоучения през Античността и по-късните опити /през Средновековието и Ренесанса/ за тяхното прецизиране и синтезиране. Във втората част се разглежда хронологията на развиваните от Просвещението насам гносеологически, глотологически и културологически обяснения на знаковостта, довели до оформянето на семиотиката днес като интердисциплинарна наука с развита терминология и профилираност по аналитични направления и подразделения. Третата част от лекционния курс е посветена на актуалните за съвременното знакознание понятия и решения, разположени в граничните области на евристичното му сътрудничество със социологията, психологията и филологията, като приоритетно са изведени изследванията върху етиологичните предпоставки на знаковостта изобщо и диалогичните характеристики на текста в частност, съответно – върху репрезентативността и сугестивността на знака /с оглед способността му, освен да визира неща, но и да провокира въображението на личността/, както и върху филогенетичното единство между логическия и граматическия строй на мисленето и речта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Цели на курса:</w:t>
      </w:r>
    </w:p>
    <w:p>
      <w:pPr>
        <w:pStyle w:val="TextBodyIndent"/>
        <w:rPr/>
      </w:pPr>
      <w:r>
        <w:rPr/>
        <w:t>Лекционният курс е призван да даде на студентите панорамна представа за многовековното развитие на систематичното знакознание. Той ги въвежда в интригуващата история на знаковедската теория, удовлетворява интереса им към семиотичния прочит на света, формира у тях умения за аналитично коментиране и критично интерпретиране на всякакъв вид знакотворения /от символните изображения на действителността до словесните изражения на мисълта/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Тематичен план-хорариум на курса: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С е м и о т и к а т а  о т  д р е в н о с т т а  д о  Р е н е с а н с а  </w:t>
      </w:r>
      <w:r>
        <w:rPr>
          <w:lang w:val="bg-BG"/>
        </w:rPr>
        <w:t xml:space="preserve">– </w:t>
      </w:r>
      <w:r>
        <w:rPr>
          <w:sz w:val="24"/>
          <w:lang w:val="bg-BG"/>
        </w:rPr>
        <w:t>10</w:t>
      </w:r>
      <w:r>
        <w:rPr>
          <w:sz w:val="24"/>
          <w:lang w:val="be-BY"/>
        </w:rPr>
        <w:t>(15)ч.л.+10(5) ч.с.</w:t>
      </w:r>
      <w:r>
        <w:rPr>
          <w:sz w:val="24"/>
          <w:lang w:val="bg-BG"/>
        </w:rPr>
        <w:t xml:space="preserve">  </w:t>
      </w:r>
    </w:p>
    <w:p>
      <w:pPr>
        <w:pStyle w:val="TextBodyIndent"/>
        <w:ind w:left="567" w:hanging="0"/>
        <w:rPr/>
      </w:pPr>
      <w:r>
        <w:rPr/>
        <w:t xml:space="preserve">1.   Интригата в семиотиката. </w:t>
        <w:tab/>
        <w:tab/>
        <w:tab/>
        <w:tab/>
        <w:tab/>
        <w:t xml:space="preserve">           </w:t>
      </w:r>
    </w:p>
    <w:p>
      <w:pPr>
        <w:pStyle w:val="TextBodyIndent"/>
        <w:rPr/>
      </w:pPr>
      <w:r>
        <w:rPr/>
        <w:t xml:space="preserve">2.   Предисторията на знакознанието. </w:t>
        <w:tab/>
        <w:tab/>
        <w:tab/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3.   Космологически знакоучения. </w:t>
        <w:tab/>
        <w:tab/>
        <w:tab/>
        <w:t xml:space="preserve">                                  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4.   Антропологически знакоучения. </w:t>
        <w:tab/>
        <w:tab/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5.   Класическа знаковедска пропедевтика.</w:t>
      </w:r>
    </w:p>
    <w:p>
      <w:pPr>
        <w:pStyle w:val="TextBodyIndent"/>
        <w:rPr/>
      </w:pPr>
      <w:r>
        <w:rPr/>
        <w:t>6.   Херменевтично знакознание.</w:t>
      </w:r>
    </w:p>
    <w:p>
      <w:pPr>
        <w:pStyle w:val="Normal"/>
        <w:jc w:val="both"/>
        <w:rPr/>
      </w:pPr>
      <w:r>
        <w:rPr>
          <w:sz w:val="24"/>
          <w:lang w:val="bg-BG"/>
        </w:rPr>
        <w:t>С е м и о т и к а т а  о т  П р о с в е щ е н и е т о  д о  Х Х  в е к  –10</w:t>
      </w:r>
      <w:r>
        <w:rPr>
          <w:sz w:val="24"/>
          <w:lang w:val="be-BY"/>
        </w:rPr>
        <w:t>(15)ч.л.+10(5) ч.с.</w:t>
      </w:r>
      <w:r>
        <w:rPr>
          <w:sz w:val="24"/>
          <w:lang w:val="bg-BG"/>
        </w:rPr>
        <w:t xml:space="preserve"> 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7.   Гносеологически знакоучения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8.   Глотологически знакоучения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9.   Културологично знакознание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0. Знаковедският неокласицизъм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1. Интердисциплинарният знаковедски кръгозор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2. Система на съвременното знакознани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 е м и о т и к а т а  д н е с-с т а р и  к а з у с и  в  н о в и  т е з и с и  </w:t>
      </w:r>
    </w:p>
    <w:p>
      <w:pPr>
        <w:pStyle w:val="Normal"/>
        <w:ind w:left="5760" w:hanging="0"/>
        <w:jc w:val="both"/>
        <w:rPr/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- 10</w:t>
      </w:r>
      <w:r>
        <w:rPr>
          <w:sz w:val="24"/>
          <w:lang w:val="be-BY"/>
        </w:rPr>
        <w:t>(10) ч.л.+10(10) ч.с.</w:t>
      </w:r>
      <w:r>
        <w:rPr>
          <w:sz w:val="24"/>
          <w:lang w:val="bg-BG"/>
        </w:rPr>
        <w:t xml:space="preserve"> 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3. Социалната етиология на знак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4. Функционалната аксиология на знак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5. Психология на наративния образ.</w:t>
      </w:r>
    </w:p>
    <w:p>
      <w:pPr>
        <w:pStyle w:val="TextBodyIndent"/>
        <w:rPr/>
      </w:pPr>
      <w:r>
        <w:rPr/>
        <w:t>16. Поетика на знаковите умотворения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7. Граматика на словесните съждения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6130</wp:posOffset>
                </wp:positionH>
                <wp:positionV relativeFrom="paragraph">
                  <wp:posOffset>168275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13.25pt" to="432.8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bg-BG"/>
        </w:rPr>
        <w:t>18. Типология на езиковото мислене.</w:t>
      </w:r>
    </w:p>
    <w:p>
      <w:pPr>
        <w:pStyle w:val="Normal"/>
        <w:ind w:left="4320" w:firstLine="720"/>
        <w:jc w:val="both"/>
        <w:rPr/>
      </w:pPr>
      <w:r>
        <w:rPr>
          <w:bCs/>
          <w:sz w:val="24"/>
          <w:lang w:val="bg-BG"/>
        </w:rPr>
        <w:t xml:space="preserve">    </w:t>
      </w:r>
      <w:r>
        <w:rPr>
          <w:bCs/>
          <w:sz w:val="24"/>
          <w:lang w:val="bg-BG"/>
        </w:rPr>
        <w:t>общо 30</w:t>
      </w:r>
      <w:r>
        <w:rPr>
          <w:bCs/>
          <w:sz w:val="24"/>
          <w:lang w:val="be-BY"/>
        </w:rPr>
        <w:t>(40)</w:t>
      </w:r>
      <w:r>
        <w:rPr>
          <w:bCs/>
          <w:sz w:val="24"/>
          <w:lang w:val="bg-BG"/>
        </w:rPr>
        <w:t xml:space="preserve"> ч.лек.+30</w:t>
      </w:r>
      <w:r>
        <w:rPr>
          <w:bCs/>
          <w:sz w:val="24"/>
          <w:lang w:val="be-BY"/>
        </w:rPr>
        <w:t>(20)</w:t>
      </w:r>
      <w:r>
        <w:rPr>
          <w:bCs/>
          <w:sz w:val="24"/>
          <w:lang w:val="bg-BG"/>
        </w:rPr>
        <w:t xml:space="preserve"> ч.сем.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нспект с резюмета на темите от курса:</w:t>
      </w:r>
    </w:p>
    <w:p>
      <w:pPr>
        <w:pStyle w:val="Normal"/>
        <w:ind w:firstLine="567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2"/>
        <w:ind w:hanging="0"/>
        <w:rPr>
          <w:b w:val="false"/>
          <w:b w:val="false"/>
          <w:bCs/>
          <w:caps/>
        </w:rPr>
      </w:pPr>
      <w:r>
        <w:rPr>
          <w:b w:val="false"/>
          <w:bCs/>
          <w:caps/>
        </w:rPr>
        <w:t>С е м и о т и к а т а  о т  д р е в н о с т т а  д о  Р е н е с а н с а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lang w:val="bg-BG"/>
        </w:rPr>
      </w:pPr>
      <w:r>
        <w:rPr>
          <w:b/>
          <w:bCs/>
          <w:caps/>
          <w:sz w:val="24"/>
          <w:lang w:val="bg-BG"/>
        </w:rPr>
      </w:r>
    </w:p>
    <w:p>
      <w:pPr>
        <w:pStyle w:val="Normal"/>
        <w:ind w:firstLine="567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  <w:t>1. ИНТРИГАТА В СЕМИОТИКАТА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Изходната презумпция за знаков факт. Етимологическият анализ на началната знакоописателна лексика и етнологическият – на съответната й знакоупотребителна практика като въведение в предметното полезрение на общото знакознание. Аксиоматичната основа на семиотичната идея и дефиниция за сигнификация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2.ПРЕДИСТОРИЯТА НА ЗНАКОЗНАНИЕТО.</w:t>
      </w:r>
    </w:p>
    <w:p>
      <w:pPr>
        <w:pStyle w:val="Normal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  <w:t>Ирационални и рационални предпоставки за “откриването” на знаковостта /генеалогия на семиотичната идея/. Археология на интереса към “повествователните” форми /знаков синкретизъм; езически символизъм; езиков фетишизъм/. Митът за езика в езика на мита /антропогонично-глотогонични легенди/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3. КОСМОЛОГИЧЕСКИ ЗНАКОУЧЕНИЯ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Знакообозначението в полезрението на природознанието /знакът като факт “естествен”/. Семиотиката под егидата на метафизиката и математиката. Миметическа ономатопея /и сематопея/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4. АНТРОПОЛОГИЧЕСКИ ЗНАКОУЧЕНИЯ.</w:t>
      </w:r>
    </w:p>
    <w:p>
      <w:pPr>
        <w:pStyle w:val="Normal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  <w:t>Знакообозначението в полезрението на обществознанието /знакът като факт “изкуствен”/. Семиотиката под егидата на диалектиката и реториката. Ейдетическа ономатопея /и сематопея/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5. КЛАСИЧЕСКА ЗНАКОВЕДСКА ПРОПЕДЕВТИКА.</w:t>
      </w:r>
    </w:p>
    <w:p>
      <w:pPr>
        <w:pStyle w:val="Normal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  <w:t>Онтология на изразителните и изобразителните форми. Епистемология на знаковостта извън и в речта. Парадоксът “значение” на словесните и безсловесните обозначения /проблемът за потеклото и естеството на техния смисъл/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6. ХЕРМЕНЕВТИЧНО ЗНАКОЗНАНИЕ.</w:t>
      </w:r>
    </w:p>
    <w:p>
      <w:pPr>
        <w:pStyle w:val="Normal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  <w:t>Пансимволизмът – тип умонастроение /светогледна универсализация и сакрализация на знаковостта/. Мирозданието като “знакотворение” и съзнанието като “знакотълкувание”. Семиотиката между екзегетиката и евристиката.</w:t>
      </w:r>
    </w:p>
    <w:p>
      <w:pPr>
        <w:pStyle w:val="Normal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</w:r>
    </w:p>
    <w:p>
      <w:pPr>
        <w:pStyle w:val="Heading2"/>
        <w:ind w:hanging="0"/>
        <w:rPr>
          <w:b w:val="false"/>
          <w:b w:val="false"/>
          <w:caps/>
        </w:rPr>
      </w:pPr>
      <w:r>
        <w:rPr>
          <w:b w:val="false"/>
          <w:caps/>
        </w:rPr>
        <w:t>С е м и о т и к а т а  о т  П р о с в е щ е н и е т о  д о  Х Х  в е к</w:t>
      </w:r>
    </w:p>
    <w:p>
      <w:pPr>
        <w:pStyle w:val="TextBodyIndent"/>
        <w:rPr>
          <w:b/>
          <w:b/>
          <w:i/>
          <w:i/>
          <w:iCs/>
          <w:caps/>
          <w:lang w:val="en-US"/>
        </w:rPr>
      </w:pPr>
      <w:r>
        <w:rPr>
          <w:b/>
          <w:i/>
          <w:iCs/>
          <w:caps/>
          <w:lang w:val="en-US"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7. ГНОСЕОЛОГИЧЕСКИ ЗНАКОУЧЕНИЯ.</w:t>
      </w:r>
    </w:p>
    <w:p>
      <w:pPr>
        <w:pStyle w:val="Normal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  <w:t>Ракурсът на познанието в дискурса на обозначението /семиотиката под егидата на когнитивистиката/. Менталистки обяснения на “означаемото” в означаващото. Знакът като интенционално двойнствен факт /свойствата му “сугестивност” и “репрезентативност”/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8. ГЛОТОЛОГИЧЕСКИ ЗНАКОУЧЕНИЯ.</w:t>
      </w:r>
    </w:p>
    <w:p>
      <w:pPr>
        <w:pStyle w:val="Normal"/>
        <w:jc w:val="both"/>
        <w:rPr/>
      </w:pPr>
      <w:r>
        <w:rPr>
          <w:i/>
          <w:iCs/>
          <w:sz w:val="24"/>
          <w:lang w:val="bg-BG"/>
        </w:rPr>
        <w:t>Знаковедските ребуси в езиковедските казуси /теорията за “езика на знаците” според науката за “езика на думите”/. Проблемът за проекциите на реалността върху конвенциите на знаковостта /главно при речта/. Глотогонични реконструкции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9. КУЛТУРОЛОГИЧНО ЗНАКОЗНАНИЕ.</w:t>
      </w:r>
    </w:p>
    <w:p>
      <w:pPr>
        <w:pStyle w:val="Normal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  <w:t>Понятието за знак и езикова структура според светогледната представа за култура. Историзмът в хуманитаристиката като кредо на семиотиката. Идеята за единното родословие на средствата за общуване и обозначение, и формите на разсъждение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10. ЗНАКОВЕДСКИЯТ НЕОКЛАСИЦИЗЪМ.</w:t>
      </w:r>
    </w:p>
    <w:p>
      <w:pPr>
        <w:pStyle w:val="Normal"/>
        <w:jc w:val="both"/>
        <w:rPr/>
      </w:pPr>
      <w:r>
        <w:rPr>
          <w:i/>
          <w:iCs/>
          <w:sz w:val="24"/>
          <w:lang w:val="bg-BG"/>
        </w:rPr>
        <w:t>Семиотичният проект между традицията и иновацията /открития и обяснения, общовалидни за техниката на далекосъобщенията, информатиката и журналистиката, приложими чрез екстраполация към “знаковата ситуация”/.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bg-BG"/>
        </w:rPr>
        <w:t>Знакоучението пред дилемата за базовия си модел: логистичен – лингвистичен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11. ИНТЕРДИСЦИПЛИНАРНИЯТ ЗНАКОВЕДСКИ КРЪГОЗОР.</w:t>
      </w:r>
    </w:p>
    <w:p>
      <w:pPr>
        <w:pStyle w:val="Normal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  <w:t>Модерното знакознание като средоточие на разнородни изследователски усилия. Проблемът за характеристиката на семиотиката /интегрална когнитивистика или специална метаметодика? колегия за евристична кооперация или за еклектична компилация?/. Критика на семиотичния абсолютизъм и снобизъм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12. СИСТЕМА НА СЪВРЕМЕННОТО ЗНАКОЗНАНИЕ.</w:t>
      </w:r>
    </w:p>
    <w:p>
      <w:pPr>
        <w:pStyle w:val="Normal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  <w:t>Общознаковедски дялове /семантика, синтактика, прагматика/ и частни знакоучения /лингвосемиотика, етносемиотика, артсемиотика; наратология и граматология/. Нетрадиционни и приложни направления /семиотика на медиите и невербалните комуникации; хералдика, нумизматика, сфрагистика и филателистика/.</w:t>
      </w:r>
    </w:p>
    <w:p>
      <w:pPr>
        <w:pStyle w:val="Heading2"/>
        <w:ind w:hanging="0"/>
        <w:rPr>
          <w:b w:val="false"/>
          <w:b w:val="false"/>
          <w:i/>
          <w:i/>
          <w:iCs/>
          <w:sz w:val="24"/>
          <w:lang w:val="bg-BG"/>
        </w:rPr>
      </w:pPr>
      <w:r>
        <w:rPr>
          <w:b w:val="false"/>
          <w:i/>
          <w:iCs/>
          <w:sz w:val="24"/>
          <w:lang w:val="bg-BG"/>
        </w:rPr>
      </w:r>
    </w:p>
    <w:p>
      <w:pPr>
        <w:pStyle w:val="Heading2"/>
        <w:ind w:hanging="0"/>
        <w:rPr>
          <w:b w:val="false"/>
          <w:b w:val="false"/>
          <w:caps/>
        </w:rPr>
      </w:pPr>
      <w:r>
        <w:rPr>
          <w:b w:val="false"/>
          <w:caps/>
        </w:rPr>
        <w:t>С е м и о т и к а т а  д н е с – с т а р и  к а з у с и  в  н о в и  т е з и с и</w:t>
      </w:r>
    </w:p>
    <w:p>
      <w:pPr>
        <w:pStyle w:val="Normal"/>
        <w:jc w:val="both"/>
        <w:rPr>
          <w:b/>
          <w:b/>
          <w:caps/>
          <w:sz w:val="24"/>
          <w:lang w:val="bg-BG"/>
        </w:rPr>
      </w:pPr>
      <w:r>
        <w:rPr>
          <w:b/>
          <w:caps/>
          <w:sz w:val="24"/>
          <w:lang w:val="bg-BG"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13. СОЦИАЛНАТА ЕТИОЛОГИЯ НА ЗНАКА.</w:t>
      </w:r>
    </w:p>
    <w:p>
      <w:pPr>
        <w:pStyle w:val="TextBody"/>
        <w:rPr/>
      </w:pPr>
      <w:r>
        <w:rPr>
          <w:i/>
          <w:iCs/>
        </w:rPr>
        <w:t xml:space="preserve">Диалогът като екзистенциален императив на човешкото общежитие. Двоякото “призвание” на обществените отношения: координиране поведението на всички /в общността/ и ориентиране вниманието на всеки /към обичайно достъпните неща/. Комуникиране чрез вещните въплъщения на обществените отношения и кодиране на техните послания в средствата за съобщение: от подтекста на вещите до текста на знаците </w:t>
      </w:r>
      <w:r>
        <w:rPr>
          <w:i/>
          <w:lang w:val="en-US"/>
        </w:rPr>
        <w:t>(</w:t>
      </w:r>
      <w:r>
        <w:rPr>
          <w:i/>
        </w:rPr>
        <w:t>знакът като заместител на “вещ, съдържаща вест”</w:t>
      </w:r>
      <w:r>
        <w:rPr>
          <w:i/>
          <w:lang w:val="en-US"/>
        </w:rPr>
        <w:t>)</w:t>
      </w:r>
      <w:r>
        <w:rPr>
          <w:i/>
        </w:rPr>
        <w:t>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14. ФУНКЦИОНАЛНАТА АКСИОЛОГИЯ НА ЗНАКА.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Ценността – атрибутивна особеност /с релационна същност/ на “значимите” неща. Ценностната амбивалентност на практически употребима вещ като физически опредметена вест: свойствата “потребителна стойност” и “уведомителна стойност”. Амбивалентни свойства на знака /снети от равностойните им атрибути на неговия вещен прототип/ във функционалното му двояко качество на комуникативно значим – потребителното свойство “предназначение”,  и на информативно значим – уведомителното свойство “значение”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15. ПСИХОЛОГИЯ НА НАРАТИВНИЯ ОБРАЗ.</w:t>
      </w:r>
    </w:p>
    <w:p>
      <w:pPr>
        <w:pStyle w:val="Normal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  <w:t>Знаковият наглед – между образната реалност и съобразната й привидност. Знакотворческият “почерк” на зрението, осезанието и слуха в образния свят на оптичните, пластичните и акустичните форми. Явления на сензомоторния знакопис: видения, привидения, съновидения. Стадии на рефлекторния сематетичен акт: ейдетизъм, схематизъм, символизъм.</w:t>
      </w:r>
    </w:p>
    <w:p>
      <w:pPr>
        <w:pStyle w:val="TextBodyIndent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16. ПОЕТИКА НА ЗНАКОВИТЕ УМОТВОРЕНИЯ.</w:t>
      </w:r>
    </w:p>
    <w:p>
      <w:pPr>
        <w:pStyle w:val="Normal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  <w:t>Тропите от литературоведско и знаковедско гледище. Иносказателността на обозначението в изобретателността на въображението /конотативните смисли като стимули за креативни мисли/. Общият знаменател на продуктивната фантазия, метафора и алегория /принципът на виртуалното “преобразяване” на едни неща при преносното – по аналогия – налагане върху тях на смислови трактовки, валидни за реалното преобразуване или третиране на други неща/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17. ГРАМАТИКА НА СЛОВЕСНИТЕ СЪЖДЕНИЯ.</w:t>
      </w:r>
    </w:p>
    <w:p>
      <w:pPr>
        <w:pStyle w:val="Normal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  <w:t>Категориални императиви на речевите смисли в “наум” изричаните мисли. Категории, регламентиращи значението на говорните обозначения при диференциалното им приложение като словообразувания и при комбинираното им – като словосъчетания. Категории, регламентиращи разсъждението при трансформирането на възприятията в понятията и организирането им в умозаключения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18. ТИПОЛОГИЯ НА ЕЗИКОВОТО МИСЛЕНЕ.</w:t>
      </w:r>
    </w:p>
    <w:p>
      <w:pPr>
        <w:pStyle w:val="Normal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  <w:t>Исторически /архе/типове пропозиционални кодове /и начини за управление/ на мисловните умения. Произход и развой на инкорпоративния, ергативния и номинативния строй на езика като морфосинтактически кодиран набор от логически правила /с квалитативна, структурална, каузативна и модална обяснителна валидност/ за съдната способност на ума.</w:t>
      </w:r>
    </w:p>
    <w:p>
      <w:pPr>
        <w:pStyle w:val="Normal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Начин на изпитване:</w:t>
      </w:r>
    </w:p>
    <w:p>
      <w:pPr>
        <w:pStyle w:val="Normal"/>
        <w:ind w:firstLine="567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g-BG"/>
        </w:rPr>
        <w:t>Участието на студентите в курса, както и начинът им на оценяване, предполага у тях готовност за самостоятелна изследователска работа по конкретен проблем чрез знаковедското му описание и решение. Успешното завършване на курса е свързано с представяне на писмена разработка /по дадения проблем/ в размер на 8 страници, на устното й експозе и с нейната защита пред лектора-екзаменатор.</w:t>
      </w:r>
    </w:p>
    <w:p>
      <w:pPr>
        <w:pStyle w:val="Normal"/>
        <w:jc w:val="both"/>
        <w:rPr>
          <w:b/>
          <w:b/>
          <w:bCs/>
          <w:sz w:val="24"/>
          <w:lang w:val="be-BY"/>
        </w:rPr>
      </w:pPr>
      <w:r>
        <w:rPr>
          <w:b/>
          <w:bCs/>
          <w:sz w:val="24"/>
          <w:lang w:val="be-BY"/>
        </w:rPr>
      </w:r>
    </w:p>
    <w:p>
      <w:pPr>
        <w:pStyle w:val="Normal"/>
        <w:jc w:val="both"/>
        <w:rPr>
          <w:b/>
          <w:b/>
          <w:bCs/>
          <w:sz w:val="24"/>
          <w:lang w:val="be-BY"/>
        </w:rPr>
      </w:pPr>
      <w:r>
        <w:rPr>
          <w:b/>
          <w:bCs/>
          <w:sz w:val="24"/>
          <w:lang w:val="be-BY"/>
        </w:rPr>
        <w:t>Литература:</w:t>
      </w:r>
    </w:p>
    <w:p>
      <w:pPr>
        <w:pStyle w:val="Normal"/>
        <w:ind w:firstLine="567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>Степанов Ю. Семиотика. С. 1979.</w:t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>Добрев Д., Добрева Е. Справочник на семиотичните термини. С. 1993.</w:t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>Русенов Р. Семиотичната идея. С. 1998.</w:t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>Миленкова-Киен Р. Увод в семиотиката. С. 1999.</w:t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 xml:space="preserve">сб. Семиотика. М. 1983 /рус. ез.; студии и статии от Ч. Морис, Ч. Пърс, </w:t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>Р. Барт, Р. Якобсон, Цв. Тодоров, А-Ж. Гремас и др./</w:t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>сб. Семиотика. Между нещата и думите. С. 1991 /текстове от Р. Барт, У. Еко,</w:t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>Ю. Лотман и др./</w:t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 xml:space="preserve">сб. Семиотика. Материята на мисълта. С. 1991 /текстове от Х. Сьоренсен, </w:t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>Р. Скоулз, Цв. Тодоров, Р. Барт и др./</w:t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>Касирер Е. Философия на символните форми. Езикът. С. 2000.</w:t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>Лосев А. Ф. Знак, символ, миф. М. 1982.</w:t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>Божков Хр. Семиотиката през вековете. С. 1996.</w:t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ind w:firstLine="567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ind w:left="2880"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>Автор на курса и лектор:</w:t>
      </w:r>
    </w:p>
    <w:p>
      <w:pPr>
        <w:pStyle w:val="Normal"/>
        <w:ind w:left="2880"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>доц., д.ф.н. Русен Русенов</w:t>
      </w:r>
    </w:p>
    <w:p>
      <w:pPr>
        <w:pStyle w:val="Normal"/>
        <w:ind w:left="2880" w:firstLine="567"/>
        <w:jc w:val="both"/>
        <w:rPr>
          <w:sz w:val="24"/>
          <w:lang w:val="be-BY"/>
        </w:rPr>
      </w:pPr>
      <w:r>
        <w:rPr>
          <w:sz w:val="24"/>
          <w:lang w:val="be-BY"/>
        </w:rPr>
        <w:t>/катедра “Философия” – Философски факултет/</w:t>
      </w:r>
    </w:p>
    <w:sectPr>
      <w:headerReference w:type="default" r:id="rId2"/>
      <w:type w:val="nextPage"/>
      <w:pgSz w:w="12240" w:h="15840"/>
      <w:pgMar w:left="1800" w:right="180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2880" w:firstLine="567"/>
      <w:jc w:val="both"/>
    </w:pPr>
    <w:rPr>
      <w:sz w:val="28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3:00Z</dcterms:created>
  <dc:creator>computer12</dc:creator>
  <dc:description/>
  <cp:keywords/>
  <dc:language>en-US</dc:language>
  <cp:lastModifiedBy>user1</cp:lastModifiedBy>
  <cp:lastPrinted>2006-05-11T09:00:00Z</cp:lastPrinted>
  <dcterms:modified xsi:type="dcterms:W3CDTF">2011-10-10T11:03:00Z</dcterms:modified>
  <cp:revision>2</cp:revision>
  <dc:subject/>
  <dc:title>Лекционен курс: “СЕМИОТЕКА НА ДЕТСКИЯ СВЯТ”</dc:title>
</cp:coreProperties>
</file>