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bg-BG"/>
              </w:rPr>
            </w:pPr>
            <w:r>
              <w:rPr>
                <w:b/>
                <w:i/>
                <w:lang w:val="bg-BG"/>
              </w:rPr>
              <w:t>Спецкурс: Трансценденталната дедукция на Кант</w:t>
            </w:r>
            <w:r>
              <w:rPr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фн Стилиян Йо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Вид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избираема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бакалавър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 на обучение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 – 3 – 4 курс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зимен семест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sz w:val="20"/>
                <w:szCs w:val="20"/>
                <w:lang w:val="bg-BG"/>
              </w:rPr>
              <w:t>30 учебни часа</w:t>
            </w:r>
            <w:r>
              <w:rPr>
                <w:sz w:val="18"/>
                <w:szCs w:val="18"/>
                <w:lang w:val="bg-BG"/>
              </w:rPr>
              <w:t xml:space="preserve"> семинарни занятия)</w:t>
            </w:r>
            <w:r>
              <w:rPr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Форма на обучението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методи на преподаване) 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български език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(условия за допускане до изпит; курсова работа; контролна работа; писмен изпит; устен изпит; формиране на крайната оценка и д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lang w:val="bg-BG"/>
              </w:rPr>
              <w:t>У</w:t>
            </w:r>
            <w:r>
              <w:rPr>
                <w:lang w:val="bg-BG"/>
              </w:rPr>
              <w:t xml:space="preserve">частници по желание изготвят предварително резюме на разглеждания учебен материал. Останалите водят протокол на дискусиите. В края на семестъра от работа на едните и другите се изготвят писмени работи 8-10 с., върху които се провежда дискусия с изпитващия.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едварителни изисквания </w:t>
      </w:r>
      <w:r>
        <w:rPr>
          <w:sz w:val="22"/>
          <w:szCs w:val="22"/>
          <w:lang w:val="bg-BG"/>
        </w:rPr>
        <w:t>(</w:t>
      </w:r>
      <w:r>
        <w:rPr>
          <w:sz w:val="18"/>
          <w:szCs w:val="18"/>
          <w:lang w:val="bg-BG"/>
        </w:rPr>
        <w:t>отнася се само за избираемите дисциплини)</w:t>
      </w:r>
    </w:p>
    <w:p>
      <w:pPr>
        <w:pStyle w:val="Normal"/>
        <w:rPr/>
      </w:pPr>
      <w:r>
        <w:rPr>
          <w:lang w:val="bg-BG"/>
        </w:rPr>
        <w:t xml:space="preserve">Курсът е подходящ за студенти от 3-ти 4-ти курс, имащи опит и базисни познания. Няма други специални ограничения или предварителни изисквания, но е нужно използването на немски или английски език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i/>
          <w:lang w:val="bg-BG"/>
        </w:rPr>
        <w:t>Трнасценденталната дедукция</w:t>
      </w:r>
      <w:r>
        <w:rPr>
          <w:lang w:val="bg-BG"/>
        </w:rPr>
        <w:t>”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на чистите понятия на разума от </w:t>
      </w:r>
      <w:r>
        <w:rPr>
          <w:i/>
          <w:lang w:val="bg-BG"/>
        </w:rPr>
        <w:t>Критика на чистия разум</w:t>
      </w:r>
      <w:r>
        <w:rPr>
          <w:lang w:val="bg-BG"/>
        </w:rPr>
        <w:t xml:space="preserve"> на Кант се радва на засилен научен интерес, въпреки липсата на единство в интерпретацията на смисъла й. Курсът има за цел изясняване на тези проблеми, занимавайки се с оригиналната версия (особено от първото издание на </w:t>
      </w:r>
      <w:r>
        <w:rPr>
          <w:i/>
          <w:lang w:val="bg-BG"/>
        </w:rPr>
        <w:t>Критиката</w:t>
      </w:r>
      <w:r>
        <w:rPr>
          <w:lang w:val="bg-BG"/>
        </w:rPr>
        <w:t xml:space="preserve">) и с традициите, инициирани най-вече от П. Стросън и У. Селърс. По този начин съвременните коментари ще хвърлят светлина върху Кантовото наследство, а постановките от Кантовата философия ще разкрият значението си за съвременната теория на познанието. Курсът трябва да обедини интересите на студенти от 3 и 4 курс с помощта на тема, имаща постоянно значение в епохите на модерната история на философия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 (анотация)</w:t>
      </w:r>
    </w:p>
    <w:p>
      <w:pPr>
        <w:pStyle w:val="Normal"/>
        <w:rPr/>
      </w:pPr>
      <w:r>
        <w:rPr>
          <w:lang w:val="bg-BG"/>
        </w:rPr>
        <w:t>В курса се разглеждат основно текстове на Имануел Кант, Питър Стросън, Хенри Алисън, Дитер Хенрих, Вилфрид Селърс и Джон Макдаул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Акцентът пада върху схващанията и критиката на тези автори на „емпиризма”. </w:t>
      </w:r>
    </w:p>
    <w:p>
      <w:pPr>
        <w:pStyle w:val="Normal"/>
        <w:rPr>
          <w:lang w:val="bg-BG"/>
        </w:rPr>
      </w:pPr>
      <w:r>
        <w:rPr>
          <w:lang w:val="bg-BG"/>
        </w:rPr>
        <w:t>На този фон се обсъжда проблемът за нагледите при Кант и отношението им с понятият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Уводно заседание. Общо запознаване с проблемите при Кант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Сетивност и разум при Кант. Проблемът за „спонтанността” в познанието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бективност” на възприятията при Кант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Нагледите” и математиката при Кант.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Проблеми с „априорността” на нагледите. 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Дескриптивната метафизика на Питър Стросън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Версията на Хенри Алисън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Версията на Дитер Хенрих.</w:t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lang w:val="bg-BG"/>
        </w:rPr>
        <w:t>Версията на Улфрид Селърс.</w:t>
      </w:r>
    </w:p>
    <w:p>
      <w:pPr>
        <w:pStyle w:val="Normal"/>
        <w:numPr>
          <w:ilvl w:val="1"/>
          <w:numId w:val="4"/>
        </w:numPr>
        <w:rPr>
          <w:lang w:val="bg-BG"/>
        </w:rPr>
      </w:pPr>
      <w:r>
        <w:rPr>
          <w:lang w:val="bg-BG"/>
        </w:rPr>
        <w:t>Версията на Джон Макдаул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Заключително заседание. 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Литературата ще бъде предоставена в началото на курса</w:t>
      </w:r>
    </w:p>
    <w:p>
      <w:pPr>
        <w:pStyle w:val="Normal"/>
        <w:rPr/>
      </w:pPr>
      <w:r>
        <w:rPr>
          <w:lang w:val="bg-BG"/>
        </w:rPr>
        <w:t>София, 14.06.2011 г.</w:t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504"/>
        </w:tabs>
        <w:ind w:left="504" w:hanging="504"/>
      </w:pPr>
      <w:rPr/>
    </w:lvl>
    <w:lvl w:ilvl="1">
      <w:start w:val="10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-"/>
      <w:lvlJc w:val="left"/>
      <w:pPr>
        <w:tabs>
          <w:tab w:val="num" w:pos="624"/>
        </w:tabs>
        <w:ind w:left="624" w:hanging="624"/>
      </w:pPr>
      <w:rPr/>
    </w:lvl>
    <w:lvl w:ilvl="1">
      <w:start w:val="14"/>
      <w:numFmt w:val="decimal"/>
      <w:lvlText w:val="%1-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1:00Z</dcterms:created>
  <dc:creator>Rossen Nedialkov</dc:creator>
  <dc:description/>
  <dc:language>en-US</dc:language>
  <cp:lastModifiedBy>User</cp:lastModifiedBy>
  <dcterms:modified xsi:type="dcterms:W3CDTF">2011-10-05T11:41:00Z</dcterms:modified>
  <cp:revision>2</cp:revision>
  <dc:subject/>
  <dc:title>Код</dc:title>
</cp:coreProperties>
</file>