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lang w:val="bg-BG" w:eastAsia="bg-BG"/>
              </w:rPr>
            </w:pPr>
            <w:r>
              <w:rPr/>
              <w:t>Философска антропология /екзистенциални аспекти и тенденции/</w:t>
            </w:r>
          </w:p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ф. д-р Иван Калче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Вид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дължител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калав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на обуче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рв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тор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Хорариу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bg-BG"/>
              </w:rPr>
              <w:t xml:space="preserve">0 часа лекции,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bg-BG"/>
              </w:rPr>
              <w:t>0 часа семинарни занят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Форма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дов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BodyText3"/>
              <w:rPr>
                <w:lang w:val="bg-BG" w:eastAsia="bg-BG"/>
              </w:rPr>
            </w:pPr>
            <w:r>
              <w:rPr/>
              <w:t>Участието в курса предполага готовност за индивидуална работа в/у класически текстове – това ще се реализира главно по време на упражненията. Ююуспешното приключване на курса за студентите е свързано с подготовка на устен реферат по избрана тема и разработването на писмена творба с около 8-10 стр. Предимство при оценяването ще имат онези студенти, които отстояват самостоятелни, оригинални позиции, а не само да възпроизвеждат известни гледни точки.</w:t>
            </w:r>
          </w:p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bg-BG"/>
        </w:rPr>
        <w:t>Цели на курса</w:t>
      </w:r>
    </w:p>
    <w:p>
      <w:pPr>
        <w:pStyle w:val="TextBody"/>
        <w:rPr>
          <w:lang w:val="bg-BG"/>
        </w:rPr>
      </w:pPr>
      <w:r>
        <w:rPr/>
        <w:t>Курсът предлага основни познания в екзистенциалната философска антропология, представя обхвата на  съвременните дискусии в проблематиката и формира позитивна ориентация на студентите към нея. Главна цел на курса е изграждането у студентите на качества за критическа преценка и аргументация в конкретна ситуация при обосноваване на конфликтни позиции.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Съдържание на дисциплината</w:t>
      </w:r>
      <w:r>
        <w:rPr>
          <w:b/>
          <w:i/>
          <w:sz w:val="22"/>
          <w:szCs w:val="22"/>
          <w:lang w:val="ru-RU"/>
        </w:rPr>
        <w:t xml:space="preserve"> (анотация и теми)</w:t>
      </w:r>
    </w:p>
    <w:p>
      <w:pPr>
        <w:pStyle w:val="BodyText2"/>
        <w:rPr>
          <w:lang w:val="bg-BG"/>
        </w:rPr>
      </w:pPr>
      <w:r>
        <w:rPr/>
        <w:t>За разлика от другия курс по философска антропология, чието съдържание се отнася главно до проблема за отношението м/у човека и животното, за самото място на на човека в света, този курс е чисто философски – акцентира се вьрху редуцирането на класическата онтологическа проблематика във философията до екзостенциално-антропологическа чрез анализ на битието, нищото, времето, свободата, страха, смъртта. Отделяйки важно място на проблема за смъртта като фундаментален философско-антропологичен проблем, позволяващ формирането на т.н. танатоантропология, аз се опитвам да изведа в последна сметка една съвременна антроподицея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1"/>
        <w:rPr/>
      </w:pPr>
      <w:r>
        <w:rPr/>
        <w:t>Тематичен план</w:t>
      </w:r>
    </w:p>
    <w:p>
      <w:pPr>
        <w:pStyle w:val="Normal"/>
        <w:jc w:val="center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Конституиране на философската антропология в пределите на философията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а/ историко-философски преглед на основните възгледи за човека и неговото място в света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б/редуцирането на онтологията до антропология:фундаменталната онтология на Хайдегер и феноменологическата онтология на Сартр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360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Проблема за битието – антропологичен проблем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а/съществуване и битие /човешка реалност – Хайдегер/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б/битие в себе си и битие за себе си /Сартр/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Нищото като антропологичен проблем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а/ що е метафизика и различието м/у философията и науката /хайдегер/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б/диалектическа / Хегел/ и феноменологическа /хайдегер/ концепция за нищото – анализа и преценката на Сарт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Антропологически аспекти на философското схващане за времето: акцент в/у концепцията на Хайдеге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Обзорна характеристика на есенциалните определения на човешкото същество:тяло, душа, дух, сетивност, воля, въображение,мислене, съзнание, самосъзнание, език, безсъзнател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Фундаментални екзистенциални определения на човешкото същество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а/свободата и бягството от нея – хегел, Бердяев, Ясперс, Сартр Войтила,Фром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б/страха като доминанта в човешкия живот – Киркегор,Ясперс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в/другия,самотата и възможнистта юа комуникация – Шопенхауер,Ясперс,Сартр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г/любовта и моралната отговорност за нея – Шопенхауер, Бердяев, Вайнингер, Войтил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Смъртта – главният философско-антропологичен проблем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а/смъртта не е антипод на живота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б/смърт и време – Ханс Георг Гадамер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в/страха от смъртта – Ясперс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г/смисъла на живота и смисъла на смъртта – Бердяев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8.Основни аспекти на християнската антропология : от теодицея към антроподицея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</w:rPr>
        <w:t>Заб.посочените като подточки теми са отделни и самостоятелни теми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b/>
          <w:i/>
          <w:sz w:val="22"/>
          <w:lang w:val="bg-BG"/>
        </w:rPr>
        <w:t>Препоръчана литература</w:t>
      </w:r>
    </w:p>
    <w:p>
      <w:pPr>
        <w:pStyle w:val="Normal"/>
        <w:ind w:left="360" w:hanging="0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М.Хаидегер Същности     .София,1993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Н.Бердяев, За робството и свободата на човека София 1992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Н.Бердяев Предназначението на човека, София 1993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С.Киркегор Понятието страх.Варна 1992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М.Шелер.Мястото на човека в Космоса.София.1991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Шопенхауер . Афоризми на житейската мъдрост. София.1991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Кант. Антропология от прагматично гледище. София 1992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Лев Шестов. Достоевски и Ницше. Киркегор и екзистенциалната философия, София 1993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С.Франк. Метафизика на човешкото битие.София, 1992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Жан-Пол Сартр. Битие и нищо – 1 и 2 том София 1994 1999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Иван Калчев. Метафизика на смъртта. София 1993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Папа Йоан Павел 2 Личност и акт. София 1994</w:t>
      </w:r>
    </w:p>
    <w:p>
      <w:pPr>
        <w:pStyle w:val="Normal"/>
        <w:rPr>
          <w:sz w:val="20"/>
          <w:szCs w:val="20"/>
          <w:lang w:eastAsia="bg-BG"/>
        </w:rPr>
      </w:pPr>
      <w:r>
        <w:rPr>
          <w:sz w:val="20"/>
          <w:szCs w:val="20"/>
        </w:rPr>
        <w:t>Папа Йоан Павел 2 Любов и отговорност, София 1995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>Папа Йоан Павел 2 Евангелие на живота София 1995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</w:rPr>
        <w:t xml:space="preserve">Сб,Диалог на спасението. София 1995 </w:t>
      </w:r>
    </w:p>
    <w:p>
      <w:pPr>
        <w:pStyle w:val="Normal"/>
        <w:ind w:left="360" w:hanging="0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ind w:left="360" w:hanging="0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ind w:left="360" w:hanging="0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rPr>
          <w:sz w:val="22"/>
          <w:szCs w:val="20"/>
          <w:lang w:val="ru-RU" w:eastAsia="bg-BG"/>
        </w:rPr>
      </w:pPr>
      <w:r>
        <w:rPr>
          <w:sz w:val="22"/>
          <w:szCs w:val="20"/>
          <w:lang w:val="ru-RU" w:eastAsia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"/>
        </w:tabs>
        <w:ind w:left="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2"/>
      <w:szCs w:val="22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0"/>
      <w:szCs w:val="20"/>
    </w:rPr>
  </w:style>
  <w:style w:type="paragraph" w:styleId="BodyText3">
    <w:name w:val="Body Text 3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0:47:00Z</dcterms:created>
  <dc:creator>Rossen Nedialkov</dc:creator>
  <dc:description/>
  <dc:language>en-US</dc:language>
  <cp:lastModifiedBy>R62N1</cp:lastModifiedBy>
  <dcterms:modified xsi:type="dcterms:W3CDTF">2006-07-04T10:47:00Z</dcterms:modified>
  <cp:revision>2</cp:revision>
  <dc:subject/>
  <dc:title>Код</dc:title>
</cp:coreProperties>
</file>