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8"/>
                <w:lang w:val="bg-BG"/>
              </w:rPr>
              <w:t>КУЛТУРНА АНТРОПОЛОГИЯ НА ЕВРОПЕЙСКОТО СРЕДНОВЕКОВИЕ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iCs/>
                <w:sz w:val="22"/>
                <w:szCs w:val="22"/>
                <w:lang w:val="bg-BG"/>
              </w:rPr>
              <w:t>проф.д.ф.н. Цочо Бояджиев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-4 курс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-8 се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60 ч. лек. и 60 ч. упр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  <w:t>български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Изпитната оценка се формира на базата на самостоятелна работа на студентите по някоя от темите на курса, завършваща със самостоятелно изготвена писмена работа, върху която след това се провежда събеседван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</w:rPr>
        <w:t>Курсът по културна антропология на европейското средновековие има за цел да представи базисните светогледни интуиции на тази епоха, стила на живот и мислене на средновековния човек.</w:t>
      </w:r>
    </w:p>
    <w:p>
      <w:pPr>
        <w:pStyle w:val="Normal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Анотация:</w:t>
      </w:r>
    </w:p>
    <w:p>
      <w:pPr>
        <w:pStyle w:val="TextBody"/>
        <w:rPr>
          <w:sz w:val="28"/>
        </w:rPr>
      </w:pPr>
      <w:r>
        <w:rPr>
          <w:sz w:val="28"/>
        </w:rPr>
        <w:t>Курсът по културна антропология на европейското средновековие има за цел да представи базисните светогледни интуиции на тази епоха, стила на живот и мислене на средновековния човек. Анализът се движи на границата между историята на идеите и историята на манталитетите и се основава на източници преди всичко от латинскоезичното европейско средновековие. Обхватността на изследваната област предполага вариативност на темите през различните години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ограма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Философът в иматинерния свят. Въведение в културната антропология на европейското средновеков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Думите и нещата. Култура на жес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Бог и светът. Символизъм, натурализъм, мисти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Вторичните причини. Ролята на съдбата. Астрономия и астрология. Естествената маг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Злото в света. Функцията на дяво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Пространствените структури. Идеята за далечност. Средновековната утоп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Есхатологичните топо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Вътрешносветовите простран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>Време и вечност. Началото и краят. Спорът за вечността на с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Ритъмът на времена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Идеята за историята. Миналото. Спорът за бъдещите случайни съби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Човекът и неговата душ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Човешкото тяло. Езикът на тялото. Човекът-микрокосмос. Идеалът за телесна красо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Телесните наслаждения. Култура на храненето. Танци и зрелища. Средновековната ерот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Страданията на тялото. Болният ч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Човешкото общество. Монахът, рицарят, селянинът. Аутсайдери и чужденци. Средновековният индивидуализъ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Жената през средновековие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ъзрастите на човека. Детството. Старост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Смъртта и задгробният живот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Игра и сериозност. Фантастичното средновековие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>Литература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Съдържанието на курса е основано на сравнително обхватен набор от оригинални средновековни текстове, както и на изследователска литература върху обсъжданите проблеми. Предпочетени са достъпни на български език преводи, но в много случаи се разчита и на издания на основните европейски езиц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20:00Z</dcterms:created>
  <dc:creator>FF</dc:creator>
  <dc:description/>
  <dc:language>en-US</dc:language>
  <cp:lastModifiedBy>FF</cp:lastModifiedBy>
  <dcterms:modified xsi:type="dcterms:W3CDTF">2006-04-10T12:23:00Z</dcterms:modified>
  <cp:revision>3</cp:revision>
  <dc:subject/>
  <dc:title/>
</cp:coreProperties>
</file>