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ведение във философията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ц. д-р Здравко Поп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дължител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и и втор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 часа лекции, 60 часа упражн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/>
              <w:t>Писмено-устна форма на изпитване и оценяване. През учебната година студентите разработват две писмени теми, които се оценяват от преподавателя и асистента. Курсът завършва с устен изпит по горепосочената програма и оценките от писмените работи и устния изпит сумарно оформят крайната оценка на студента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BodyText2"/>
        <w:rPr>
          <w:b/>
          <w:b/>
          <w:i/>
          <w:i/>
          <w:sz w:val="22"/>
          <w:szCs w:val="22"/>
          <w:lang w:val="en-US"/>
        </w:rPr>
      </w:pPr>
      <w:r>
        <w:rPr>
          <w:lang w:val="en-US"/>
        </w:rPr>
        <w:t>Като цяло курсът се стреми да въвлече студентите в хетерогенната интелектуална среда на философстването, да им дефинира определени интелектуални позиции и да им предостави възможности за личен интелектуален избор и развитие.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екционният курс има за цел да въведе студентите в значимата проблематика на философското творчество. Проследява се и се коментира историческото възникване на философията; идеята за битие и небитие; идеята за ума и знанието; класическото изграждане на философията като метафизика; началата и методите на философското мислене. Специално внимание се отделя на актуалните форми на светогледно интерпретиране чрез темите за критиката, езика, свободата, личността, рационалността, интереса, символа, комуникацията, културата. Курсът извежда и защитава една идея за европейско мислене и за функциите и назначенията на философията в съвременния свят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еминарните упражнения на курса ангажират студентите с анализ на оригинални философски текстове; формират и развиват техните тълкувателни способности; приучават ги на култура на диалога, аргументирането и изследването. </w:t>
      </w:r>
    </w:p>
    <w:p>
      <w:pPr>
        <w:pStyle w:val="BodyText2"/>
        <w:rPr>
          <w:bCs/>
        </w:rPr>
      </w:pPr>
      <w:r>
        <w:rPr>
          <w:bCs/>
          <w:lang w:val="en-US"/>
        </w:rPr>
        <w:t>Като цяло, курсът “Въведение във философията” се стреми да приобщи студентите към многообразието на европейския интелектуален живот, да ги ориентира в това многообразие и в този контекст да ги поощри да открият и аргументират своята бъдеща лична и професионална позиция.</w:t>
      </w:r>
    </w:p>
    <w:p>
      <w:pPr>
        <w:pStyle w:val="BodyText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2"/>
        <w:rPr>
          <w:b/>
          <w:b/>
          <w:i/>
          <w:i/>
          <w:iCs/>
        </w:rPr>
      </w:pPr>
      <w:r>
        <w:rPr>
          <w:b/>
          <w:i/>
          <w:iCs/>
        </w:rPr>
        <w:t>Тематичен план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Историческото начало на философията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Имаме ли нужда от философско разбиране на съществуващото?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Философстването като трансцендиране на всекидневнот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Природата на философския език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Философското търсене на пълнота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Мит, ритуал и сакрално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Умът като професия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Удивлението или защо съществува нещо, а не нищо?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Битие и небитие – метафизическото различаване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Какво е нещото само по себе си? Трансцендентната метафизика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Скептическо и методическо съмнение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Мисля, следователно съм. Иманентната метафизика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Какво мога да знам?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Как е възможна метафизиката? Дилемата критика или метафизика?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Класическа и некласическа философия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Научен и метафизически език или що е реалност?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Екзистенцията срещу разума или как е възможна свободата?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Несъзнаваното или отвъд класическата субектност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Несъизмеримостта на социо-културните светове и разпадането на всеобщия човешки разум</w:t>
      </w:r>
    </w:p>
    <w:p>
      <w:pPr>
        <w:pStyle w:val="BodyText2"/>
        <w:rPr>
          <w:bCs/>
        </w:rPr>
      </w:pPr>
      <w:r>
        <w:rPr/>
        <w:t xml:space="preserve"> </w:t>
      </w:r>
      <w:r>
        <w:rPr/>
        <w:t>20. Символното естество на човешкия опит и мисията на философията</w:t>
      </w:r>
    </w:p>
    <w:p>
      <w:pPr>
        <w:pStyle w:val="BodyText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Карл Ясперс – Въведение във философията, С. 1994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Жил Дельоз / Феликс Гатари – Що е философия?, С.1995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Вилхелм Дилтай – Същността на философията, С.2001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Здравко Попов – Философстването е събитие /случката с Талес/, в сбор. Философски семинари, Гьолечица – 20 години, С.2004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Жак Маритен – Философът в обществото, в сп. Философски преглед, бр. 1, 1991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Леонард Нелсон – Сократовият метод, С.1993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Здравко Попов (съст.) - Мит и философия, СУ 1991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Мирча Елиаде – Сакрално и профанно, С. 1998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Жан-Пиер Вернан – Древногръцки митове, С. 2001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Здравко Попов – Началото на модерните интерпретации на мита, в сбор. “В търсене на митичната тъкан”, С.2002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Здравко Попов – Митът като проблем на разбирането, в сп. Критика и хуманизъм, бр.2, 1991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Здравко Попов – Аполодоровата Библиотека и проблемът за мита, в кн.Аполодор – Митологична библиотека, С.1993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Жан-Пиер Вернан – Мит и мислене при древните гърци, С.1998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Елеати – Фрагменти, С.1996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Лао-Цзъ – Дао Де Цзин, С.2001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Платон – Диалози, т.1-4, С.1979-1990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Аристотел – Метафизика, С.2000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Св.Августин – За учителя, С.2001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Хегел – История на философията, том 2, С.1965 / Скептицизъм, стр. 505-550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Мишел дьо Монтен – Опити, том 1-3, С.1974-1975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Рене Декарт – За метода, С.1997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Рене Декарт – Метафизика, С.1996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 xml:space="preserve">Джордж Бъркли – три диалога между Хилас и Филонус, в Антология Европейска философия </w:t>
      </w:r>
      <w:r>
        <w:rPr/>
        <w:t xml:space="preserve">XVII-XIX </w:t>
      </w:r>
      <w:r>
        <w:rPr>
          <w:lang w:val="bg-BG"/>
        </w:rPr>
        <w:t>в., част 1, С.1985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И.Кант – Пролегомени към всяка бъдеща метафизика, С.1969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Ендрю Рек – Битие и субстанция, в сп. Философски форум, бр. 4, 1999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Ханс-Георг Гадамер – История и херменевтика, С.1994 /Езикът на метафизиката, стр.135-160/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Уйлям Джеймз – Прагматизмът, С.1994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Джон Дюи – Как мислим, С.2002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Огюст Конт – Трактат върху позитивния дух, С.2000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Научното схващане за света: Виенският кръжок, в сп.Философска мисъл, бр.12, 1989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Хана Арент – Човешката ситуация, С.1997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Сьорен Киркегор – Философски трохи, С.2003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Жан-Пол Сартр – Екзистенциализмът е хуманизъм, С.1994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Фридрих Ницше – Залезът на боговете, С.1992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Зигмунд Фройд – Отвъд принципа на удоволствието, С.1992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Карл-Густав Юнг – Архетиповете и колективното несъзнавано, Пл.1999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Анри Бергсон – Въведение в метафизиката, в сп. Философски форум, бр.11, 2003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Хю Силвърман – Аз-ът в Хусерловата Криза, в сп. Философски форум, бр.11, 2003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Ернст Касирер – Изследване на човека, С.1996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Едуърд Никол – Връщане към метафизиката, в сп. Философски форум, бр.2-3, 1999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Пол Рикьор – Конфликтът на интерпретациите, С.2000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Теодор Розак – Чудовището и титанът: наука, знание и гнозис, в сп. Философски форум, бр. 2-3, 1999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 xml:space="preserve">Здравко Попов / Цочо Бояджиев </w:t>
      </w:r>
      <w:r>
        <w:rPr/>
        <w:t>(</w:t>
      </w:r>
      <w:r>
        <w:rPr>
          <w:lang w:val="bg-BG"/>
        </w:rPr>
        <w:t>съст.</w:t>
      </w:r>
      <w:r>
        <w:rPr/>
        <w:t>)</w:t>
      </w:r>
      <w:r>
        <w:rPr>
          <w:lang w:val="bg-BG"/>
        </w:rPr>
        <w:t xml:space="preserve"> - Идеята за времето, С.1985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Ерих Фром – Да бъдеш човек, С.2004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Кришнамурти – Мислете за тези неща, С.2004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Дейвид Кар – Кант, Хусерл и неемпирическото его, в сп. Философски форум, бр.12, 2004-2005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>Етиен Жилсон – Природата и единството на философския опит, в сп. Философски форум, бр.12, 2004-2005</w:t>
      </w:r>
    </w:p>
    <w:p>
      <w:pPr>
        <w:pStyle w:val="Normal"/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rFonts w:cs="Verdana" w:ascii="Verdana" w:hAnsi="Verdana"/>
          <w:sz w:val="18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rFonts w:cs="Verdana" w:ascii="Verdana" w:hAnsi="Verdana"/>
          <w:sz w:val="18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8"/>
          <w:szCs w:val="20"/>
          <w:lang w:val="bg-BG"/>
        </w:rPr>
      </w:pPr>
      <w:r>
        <w:rPr>
          <w:rFonts w:cs="Verdana" w:ascii="Verdana" w:hAnsi="Verdana"/>
          <w:sz w:val="18"/>
          <w:szCs w:val="20"/>
          <w:lang w:val="bg-BG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20"/>
          <w:lang w:val="bg-BG"/>
        </w:rPr>
      </w:pPr>
      <w:r>
        <w:rPr>
          <w:rFonts w:cs="Verdana" w:ascii="Verdana" w:hAnsi="Verdana"/>
          <w:sz w:val="18"/>
          <w:szCs w:val="20"/>
          <w:lang w:val="bg-BG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20"/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8"/>
          <w:szCs w:val="20"/>
          <w:lang w:val="bg-BG"/>
        </w:rPr>
      </w:pPr>
      <w:r>
        <w:rPr>
          <w:rFonts w:cs="Verdana" w:ascii="Verdana" w:hAnsi="Verdana"/>
          <w:sz w:val="18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2"/>
          <w:szCs w:val="20"/>
          <w:lang w:val="ru-RU"/>
        </w:rPr>
      </w:pPr>
      <w:r>
        <w:rPr>
          <w:rFonts w:cs="Verdana" w:ascii="Verdana" w:hAnsi="Verdana"/>
          <w:sz w:val="22"/>
          <w:szCs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Cy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Cyr" w:hAnsi="CourierCyr" w:cs="CourierCyr"/>
      <w:b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  <w:sz w:val="18"/>
      <w:szCs w:val="20"/>
      <w:lang w:val="bg-BG"/>
    </w:rPr>
  </w:style>
  <w:style w:type="paragraph" w:styleId="TextBody">
    <w:name w:val="Body Text"/>
    <w:basedOn w:val="Normal"/>
    <w:pPr>
      <w:jc w:val="both"/>
    </w:pPr>
    <w:rPr>
      <w:rFonts w:ascii="CourierCyr" w:hAnsi="CourierCyr" w:cs="CourierCyr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45:00Z</dcterms:created>
  <dc:creator>Rossen Nedialkov</dc:creator>
  <dc:description/>
  <dc:language>en-US</dc:language>
  <cp:lastModifiedBy>R62N1</cp:lastModifiedBy>
  <dcterms:modified xsi:type="dcterms:W3CDTF">2006-07-04T10:45:00Z</dcterms:modified>
  <cp:revision>2</cp:revision>
  <dc:subject/>
  <dc:title>Код</dc:title>
</cp:coreProperties>
</file>