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i/>
                <w:sz w:val="20"/>
              </w:rPr>
              <w:t>Код. Наименование на учебната дисциплина</w:t>
            </w:r>
          </w:p>
          <w:p>
            <w:pPr>
              <w:pStyle w:val="Normal"/>
              <w:jc w:val="center"/>
              <w:rPr>
                <w:rFonts w:ascii="Arial" w:hAnsi="Arial" w:cs="Arial"/>
                <w:b/>
                <w:b/>
                <w:sz w:val="20"/>
              </w:rPr>
            </w:pPr>
            <w:r>
              <w:rPr>
                <w:rFonts w:cs="Arial" w:ascii="Arial" w:hAnsi="Arial"/>
                <w:b/>
                <w:sz w:val="20"/>
              </w:rPr>
              <w:t>Психология</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Титуляр на курса:</w:t>
            </w:r>
          </w:p>
          <w:p>
            <w:pPr>
              <w:pStyle w:val="Normal"/>
              <w:rPr>
                <w:rFonts w:ascii="Arial" w:hAnsi="Arial" w:cs="Arial"/>
                <w:sz w:val="20"/>
              </w:rPr>
            </w:pPr>
            <w:r>
              <w:rPr>
                <w:rFonts w:cs="Arial" w:ascii="Arial" w:hAnsi="Arial"/>
                <w:sz w:val="20"/>
              </w:rPr>
              <w:t>доц. д-р Людмила Андрее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Характер на дисциплината</w:t>
            </w:r>
          </w:p>
          <w:p>
            <w:pPr>
              <w:pStyle w:val="Normal"/>
              <w:rPr>
                <w:rFonts w:ascii="Arial" w:hAnsi="Arial" w:cs="Arial"/>
                <w:sz w:val="20"/>
              </w:rPr>
            </w:pPr>
            <w:r>
              <w:rPr>
                <w:rFonts w:cs="Arial" w:ascii="Arial" w:hAnsi="Arial"/>
                <w:sz w:val="20"/>
              </w:rPr>
              <w:t>Задължителна дисциплин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rPr>
              <w:t>Образователно-квалификационна степен</w:t>
            </w:r>
          </w:p>
          <w:p>
            <w:pPr>
              <w:pStyle w:val="Normal"/>
              <w:rPr>
                <w:rFonts w:ascii="Arial" w:hAnsi="Arial" w:cs="Arial"/>
                <w:sz w:val="20"/>
              </w:rPr>
            </w:pPr>
            <w:r>
              <w:rPr>
                <w:rFonts w:cs="Arial" w:ascii="Arial" w:hAnsi="Arial"/>
                <w:sz w:val="20"/>
              </w:rPr>
              <w:t>Бакалавърско ниво</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Година</w:t>
            </w:r>
          </w:p>
          <w:p>
            <w:pPr>
              <w:pStyle w:val="Normal"/>
              <w:rPr>
                <w:rFonts w:ascii="Arial" w:hAnsi="Arial" w:cs="Arial"/>
                <w:sz w:val="20"/>
              </w:rPr>
            </w:pPr>
            <w:r>
              <w:rPr>
                <w:rFonts w:cs="Arial" w:ascii="Arial" w:hAnsi="Arial"/>
                <w:sz w:val="20"/>
              </w:rPr>
              <w:t>Втор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Семестър</w:t>
            </w:r>
          </w:p>
          <w:p>
            <w:pPr>
              <w:pStyle w:val="Normal"/>
              <w:rPr>
                <w:rFonts w:ascii="Arial" w:hAnsi="Arial" w:cs="Arial"/>
                <w:sz w:val="20"/>
              </w:rPr>
            </w:pPr>
            <w:r>
              <w:rPr>
                <w:rFonts w:cs="Arial" w:ascii="Arial" w:hAnsi="Arial"/>
                <w:sz w:val="20"/>
              </w:rPr>
              <w:t>Трети и четвърт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n-US"/>
              </w:rPr>
            </w:pPr>
            <w:r>
              <w:rPr>
                <w:rFonts w:cs="Arial" w:ascii="Arial" w:hAnsi="Arial"/>
                <w:i/>
                <w:sz w:val="20"/>
              </w:rPr>
              <w:t>Кредити</w:t>
            </w:r>
          </w:p>
          <w:p>
            <w:pPr>
              <w:pStyle w:val="Normal"/>
              <w:rPr>
                <w:rFonts w:ascii="Arial" w:hAnsi="Arial" w:cs="Arial"/>
                <w:iCs/>
                <w:sz w:val="20"/>
                <w:lang w:val="en-US"/>
              </w:rPr>
            </w:pPr>
            <w:r>
              <w:rPr>
                <w:rFonts w:cs="Arial" w:ascii="Arial" w:hAnsi="Arial"/>
                <w:iCs/>
                <w:sz w:val="20"/>
                <w:lang w:val="en-US"/>
              </w:rPr>
              <w:t>9</w:t>
            </w:r>
          </w:p>
          <w:p>
            <w:pPr>
              <w:pStyle w:val="Normal"/>
              <w:rPr>
                <w:rFonts w:ascii="Arial" w:hAnsi="Arial" w:cs="Arial"/>
                <w:iCs/>
                <w:sz w:val="20"/>
                <w:lang w:val="en-US"/>
              </w:rPr>
            </w:pPr>
            <w:r>
              <w:rPr>
                <w:rFonts w:cs="Arial" w:ascii="Arial" w:hAnsi="Arial"/>
                <w:iCs/>
                <w:sz w:val="20"/>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Часове</w:t>
            </w:r>
          </w:p>
          <w:p>
            <w:pPr>
              <w:pStyle w:val="Normal"/>
              <w:rPr>
                <w:rFonts w:ascii="Arial" w:hAnsi="Arial" w:cs="Arial"/>
                <w:sz w:val="20"/>
              </w:rPr>
            </w:pPr>
            <w:r>
              <w:rPr>
                <w:rFonts w:cs="Arial" w:ascii="Arial" w:hAnsi="Arial"/>
                <w:sz w:val="20"/>
              </w:rPr>
              <w:t>60 часа лекции и 60 часа упражнения</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Характер на обучението</w:t>
            </w:r>
          </w:p>
          <w:p>
            <w:pPr>
              <w:pStyle w:val="Normal"/>
              <w:rPr>
                <w:rFonts w:ascii="Arial" w:hAnsi="Arial" w:cs="Arial"/>
                <w:sz w:val="20"/>
              </w:rPr>
            </w:pPr>
            <w:r>
              <w:rPr>
                <w:rFonts w:cs="Arial" w:ascii="Arial" w:hAnsi="Arial"/>
                <w:sz w:val="20"/>
              </w:rPr>
              <w:t>Редовно обучение – лекции и упражнен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Методи на оценяване</w:t>
            </w:r>
          </w:p>
          <w:p>
            <w:pPr>
              <w:pStyle w:val="Normal"/>
              <w:rPr>
                <w:rFonts w:ascii="Arial" w:hAnsi="Arial" w:cs="Arial"/>
                <w:sz w:val="20"/>
              </w:rPr>
            </w:pPr>
            <w:r>
              <w:rPr>
                <w:rFonts w:cs="Arial" w:ascii="Arial" w:hAnsi="Arial"/>
                <w:sz w:val="20"/>
              </w:rPr>
              <w:t>Писмен изпит – тест с множествени отговори</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Език на обучението</w:t>
            </w:r>
          </w:p>
          <w:p>
            <w:pPr>
              <w:pStyle w:val="Normal"/>
              <w:rPr>
                <w:rFonts w:ascii="Arial" w:hAnsi="Arial" w:cs="Arial"/>
                <w:sz w:val="20"/>
              </w:rPr>
            </w:pPr>
            <w:r>
              <w:rPr>
                <w:rFonts w:cs="Arial" w:ascii="Arial" w:hAnsi="Arial"/>
                <w:sz w:val="20"/>
              </w:rPr>
              <w:t>Обучението се провежда на български език</w:t>
            </w:r>
          </w:p>
        </w:tc>
      </w:tr>
    </w:tbl>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Предварителни изисквания</w:t>
      </w:r>
    </w:p>
    <w:p>
      <w:pPr>
        <w:pStyle w:val="Normal"/>
        <w:rPr/>
      </w:pPr>
      <w:r>
        <w:rPr/>
        <w:t>няма</w:t>
      </w:r>
    </w:p>
    <w:p>
      <w:pPr>
        <w:pStyle w:val="Normal"/>
        <w:rPr>
          <w:b/>
          <w:b/>
          <w:i/>
          <w:i/>
        </w:rPr>
      </w:pPr>
      <w:r>
        <w:rPr>
          <w:b/>
          <w:i/>
        </w:rPr>
        <w:t>Цели на курса</w:t>
      </w:r>
    </w:p>
    <w:p>
      <w:pPr>
        <w:pStyle w:val="Normal"/>
        <w:shd w:fill="FFFFFF" w:val="clear"/>
        <w:ind w:firstLine="397"/>
        <w:jc w:val="both"/>
        <w:rPr>
          <w:sz w:val="22"/>
          <w:lang w:eastAsia="en-US"/>
        </w:rPr>
      </w:pPr>
      <w:r>
        <w:rPr/>
        <w:t xml:space="preserve">Курсът по </w:t>
      </w:r>
      <w:r>
        <w:rPr>
          <w:b/>
        </w:rPr>
        <w:t>ПСИХОЛОГИЯ</w:t>
      </w:r>
      <w:r>
        <w:rPr/>
        <w:t xml:space="preserve"> има три основни цели: (1) да осигури точно, ефективно и широко представяне на областта на психологията, да въведе студентите в теориите, изследванията и приложенията, които изграждат науката; (2) да осигури стимул на студентите да започнат да мислят като психолози дори след като запаметването на конкретното съдържание е заглъхнало и да подпомогне по-доброто разбиране и оценяване на основата на психологията; (3) да възбуди интелектуалното любопитство на студентите и да способства за повишаване на съзнанието как психологията може да засили разбирането им на света около тях и на междуличностните отношения, в които те всекидневно участват. Освен това курсът цели да покрие едно от изискванията за придобиване на учителска правоспособност от студенти от други специалности. Тези цели, разбира се, са взаимозависими, защото ако предлаганото в курса съдържание точно представя природата на психологията, разбирането и интересът към тази област ще последват естествено. Стремежът във всяка тема е да се включат фундаментални за областта автори, изследвания и резултати, да се предизвикат студентите да оценят и да разберат всекидневната релевантност на психологията и да подобрят качеството на собствения си живот. С други думи, идеята е не просто студентите да бъдат изложени на съдържанието – и обещанието – на психологията, но да направят това по начин, който ще въведе в залата интереса към областта и – да се надяваме – ще го поддържа жив и след като студентите са завършили този въвеждащ курс в научната дисциплина психология</w:t>
      </w:r>
    </w:p>
    <w:p>
      <w:pPr>
        <w:pStyle w:val="Normal"/>
        <w:rPr>
          <w:sz w:val="22"/>
          <w:lang w:eastAsia="en-US"/>
        </w:rPr>
      </w:pPr>
      <w:r>
        <w:rPr>
          <w:sz w:val="22"/>
          <w:lang w:eastAsia="en-US"/>
        </w:rPr>
      </w:r>
    </w:p>
    <w:p>
      <w:pPr>
        <w:pStyle w:val="Normal"/>
        <w:rPr>
          <w:b/>
          <w:b/>
          <w:i/>
          <w:i/>
        </w:rPr>
      </w:pPr>
      <w:r>
        <w:rPr>
          <w:b/>
          <w:i/>
        </w:rPr>
        <w:t>Съдържание на дисциплината (анотация и теми)</w:t>
      </w:r>
    </w:p>
    <w:p>
      <w:pPr>
        <w:pStyle w:val="Normal"/>
        <w:rPr>
          <w:b/>
          <w:b/>
        </w:rPr>
      </w:pPr>
      <w:r>
        <w:rPr>
          <w:b/>
        </w:rPr>
        <w:t>1. РАЗБИРАНЕ НА ПСИХОЛОГИЯТА – ВЪВЕДЕНИЕ</w:t>
      </w:r>
    </w:p>
    <w:p>
      <w:pPr>
        <w:pStyle w:val="Normal"/>
        <w:ind w:left="397" w:hanging="0"/>
        <w:rPr/>
      </w:pPr>
      <w:r>
        <w:rPr/>
        <w:t xml:space="preserve">Какво е “психология”? Работно определение. Стара традиция, нова наука. Перспективи в съвременната психология: бихевиористична, когнитивна, физиологична, психодинамична, хуманистична. Теория и практика: основни области на специализация, изследователски специалности, приложни специалности. Психологията и критичното мислене. Вечни теми в психологията днес: природа и възпитание, биологически континуитет и човешка уникалност, съзнателен и несъзнаван опит; индивидуални различия и универсални принципи; човек и общество.Психологически изследвания: теории и хипотези; корелационен метод; експериментиране, или определяне на причинно-следствените връзки. Етика на психологическото експериментиране. </w:t>
      </w:r>
    </w:p>
    <w:p>
      <w:pPr>
        <w:pStyle w:val="Normal"/>
        <w:rPr>
          <w:b/>
          <w:b/>
        </w:rPr>
      </w:pPr>
      <w:r>
        <w:rPr>
          <w:b/>
        </w:rPr>
        <w:t>2. УСЕЩАНИЯ</w:t>
      </w:r>
    </w:p>
    <w:p>
      <w:pPr>
        <w:pStyle w:val="Normal"/>
        <w:ind w:left="397" w:hanging="0"/>
        <w:rPr/>
      </w:pPr>
      <w:r>
        <w:rPr/>
        <w:t xml:space="preserve">Основни принципи на сетивната система: сетивни прагове и разпознаване на сигнала. Закон на Вебер; едва забележими различия; сетивна адаптация. Зрение: светлината; структура на окото; изпращане на сигнала до глевния мозък; преработка на зрителна информация; зрителна острота; цветно зрение – трихроматична теория и теория за противоположните процеси. Слух: звукови вълни; структура на ухото; преработка на слухова информация. Осезание: сетивата от кожата; температура, натиск, болка. Обоняние. Вестибуларно усещане. Кинестетично усещане. </w:t>
      </w:r>
    </w:p>
    <w:p>
      <w:pPr>
        <w:pStyle w:val="Normal"/>
        <w:rPr>
          <w:b/>
          <w:b/>
        </w:rPr>
      </w:pPr>
      <w:r>
        <w:rPr>
          <w:b/>
        </w:rPr>
        <w:t>3. ВЪЗПРИЯТИЕ</w:t>
      </w:r>
    </w:p>
    <w:p>
      <w:pPr>
        <w:pStyle w:val="Normal"/>
        <w:ind w:left="397" w:hanging="0"/>
        <w:rPr/>
      </w:pPr>
      <w:r>
        <w:rPr/>
        <w:t xml:space="preserve">Активната, но селективна природа на възприятието. Ролята на ученето. Части срещу цяло. Перцептивни илюзии. Преработка отдолу нагоре или отгоре надолу. Функции на възприятието: локализация, движение, форма. Промени във възприятието през жизнения цикъл. Откриване и лекуване на дизлексията като разстройство, имащо перцептивна основа. </w:t>
      </w:r>
    </w:p>
    <w:p>
      <w:pPr>
        <w:pStyle w:val="Normal"/>
        <w:rPr>
          <w:b/>
          <w:b/>
        </w:rPr>
      </w:pPr>
      <w:r>
        <w:rPr>
          <w:b/>
        </w:rPr>
        <w:t>4. СЪЗНАНИЕ</w:t>
      </w:r>
    </w:p>
    <w:p>
      <w:pPr>
        <w:pStyle w:val="Normal"/>
        <w:ind w:left="397" w:hanging="0"/>
        <w:rPr/>
      </w:pPr>
      <w:r>
        <w:rPr/>
        <w:t xml:space="preserve">Съзнанието – обективно и субективно. Мозъкът и съзнанието. Други нива на съзнание: подсъзнателни предсъзнателни и безсъзнателни процеси. Естествени състояния на съзнанието: фантазии и блянове; сън и сънуване (етапи на съня, защо спим, разстройства на съня, функции на съня с бързи очни движения, сънища). Променени състояния на съзнанието: медитация, хипноза (податливост на хипноза, какво става по време на хипноза, хипнозата променено състояние на съзнанието ли е). Психоактивни вещества: марихуана, стимуланти, депресанти, халюциногени. </w:t>
      </w:r>
    </w:p>
    <w:p>
      <w:pPr>
        <w:pStyle w:val="Normal"/>
        <w:rPr>
          <w:b/>
          <w:b/>
        </w:rPr>
      </w:pPr>
      <w:r>
        <w:rPr>
          <w:b/>
        </w:rPr>
        <w:t>5. УЧЕНЕ</w:t>
      </w:r>
    </w:p>
    <w:p>
      <w:pPr>
        <w:pStyle w:val="Normal"/>
        <w:ind w:left="397" w:hanging="0"/>
        <w:rPr/>
      </w:pPr>
      <w:r>
        <w:rPr/>
        <w:t xml:space="preserve">Какво представлява ученето: определения и перспективи. Класическо обуславяне: кучетата на Павлов и на какво са ни научили те; принципи на класическото обуславяне (придобиване, обуславяне от втори ред и нагласи, погасяване, преобуславяне, генерализация и дискриминация на стимула). Критични фактори при класическото обуславяне: информационна стойност на условния стимул, биологични ограничения върху обуславянето, физиологични аспекти. Инструментално (оперантно) обуславяне: принципи, аспекти на подкреплението, график на подкреплението, неприятно обуславяне (бягство и учене на избягваща реакция, наказание). Усвояване на умения и оформяне на поведението. Когнитивни карти. Учене чрез наблюдение (социално учене). Класически изследвания върху ученето чрез наблюдение и антисоциалното поведение. </w:t>
      </w:r>
    </w:p>
    <w:p>
      <w:pPr>
        <w:pStyle w:val="Normal"/>
        <w:rPr>
          <w:b/>
          <w:b/>
        </w:rPr>
      </w:pPr>
      <w:r>
        <w:rPr>
          <w:b/>
        </w:rPr>
        <w:t>6. ПАМЕТ</w:t>
      </w:r>
    </w:p>
    <w:p>
      <w:pPr>
        <w:pStyle w:val="Normal"/>
        <w:ind w:left="397" w:hanging="0"/>
        <w:rPr/>
      </w:pPr>
      <w:r>
        <w:rPr/>
        <w:t xml:space="preserve">Етапи в запаметяването. Модели на паметта. Сетивна памет. Кратковременна памет: навлизане на сетивната информация в кратковременната памет (селективно внимание, кодиране), задържане, ограниченият капацитет на кратковременната памет, извличане от КВП, забравяне от КВП. Дълговременна памет: прехвърляне на информация от КВП към ДВП. Структура на семантичната памет: мрежи и схеми. Умозаключения и изкривявания на спомените. Перцептивна памет и сетивно кодиране. Извличане на информация от ДВП. Забравяне от ДВП. Модифициране на паметовите ни способности: вещества и памет, мнемонични системи. </w:t>
      </w:r>
    </w:p>
    <w:p>
      <w:pPr>
        <w:pStyle w:val="Normal"/>
        <w:rPr>
          <w:b/>
          <w:b/>
        </w:rPr>
      </w:pPr>
      <w:r>
        <w:rPr>
          <w:b/>
        </w:rPr>
        <w:t>7. ПОЗНАНИЕ И ЕЗИК</w:t>
      </w:r>
    </w:p>
    <w:p>
      <w:pPr>
        <w:pStyle w:val="Normal"/>
        <w:ind w:left="397" w:hanging="0"/>
        <w:rPr/>
      </w:pPr>
      <w:r>
        <w:rPr/>
        <w:t xml:space="preserve">Какво представлява познанието: понятия и категории: как усвояваме понятията, мъгляви категории и прототипи, понятийни йерархии. Символични представи: характеристики на представите, физиологични аспекти на символните представи. Разсъждение: дедуктивно и индуктивно. Вземане на решения и правене на преценки: евристики, преценъчни стравнения (поставяне в рамка и закотвяне). Решаване на проблеми: етапи, пречки, предубедености. Творчество и решаване на проблеми (имплицитни допускания, безсъзнателни идеологии, генериране на нови идеи). Критично мислене. Компютрите и мисленето. Език: граматика, развитие на езика, експерименти с примати, теория за езиковата относителност, или кое кое определя. </w:t>
      </w:r>
    </w:p>
    <w:p>
      <w:pPr>
        <w:pStyle w:val="Normal"/>
        <w:rPr>
          <w:b/>
          <w:b/>
        </w:rPr>
      </w:pPr>
      <w:r>
        <w:rPr>
          <w:b/>
        </w:rPr>
        <w:t>8. ИНТЕЛИГЕНТНОСТ И ТЕСТИРАНЕ НА ИНТЕЛИГЕНТНОСТТА</w:t>
      </w:r>
    </w:p>
    <w:p>
      <w:pPr>
        <w:pStyle w:val="Normal"/>
        <w:ind w:left="397" w:hanging="0"/>
        <w:rPr/>
      </w:pPr>
      <w:r>
        <w:rPr/>
        <w:t xml:space="preserve">Какво е интелигентността? Измерване на интелигентността: история, или създаването на тестовете за коефициент на интелигентност (IQ), съвременни тестове (Станфорд-Бине, Уекслър, групови тестове, интелигентност, способности и постижения). Опити за описване на интелигентността: факторни анализи, флудна срещу кристализирала интелигентност, творчество и експертни познания, триархично становище за интелигентността, теория за успешната интелигентност. Колко добри са тестовете за интелигентност: свойства на добрия тест, използване на тестовете за способности. Детерминанти на интелигентността: наследственост и IQ, IQ и расови различия, среда и IQ, IQ и обучение. </w:t>
      </w:r>
    </w:p>
    <w:p>
      <w:pPr>
        <w:pStyle w:val="Normal"/>
        <w:rPr>
          <w:b/>
          <w:b/>
        </w:rPr>
      </w:pPr>
      <w:r>
        <w:rPr>
          <w:b/>
        </w:rPr>
        <w:t>9. МОТИВАЦИЯ И ЕМОЦИИ</w:t>
      </w:r>
    </w:p>
    <w:p>
      <w:pPr>
        <w:pStyle w:val="Normal"/>
        <w:ind w:left="397" w:hanging="0"/>
        <w:rPr/>
      </w:pPr>
      <w:r>
        <w:rPr/>
        <w:t xml:space="preserve">Какво е емоцията: теорията на Джеймс-Ланге, критиката на Кенън, двуфакторната теория на Стенли Шахтър, диференциацията на Екмън на състоянията на физиологична възбуда, възбудата като фактор, интензифициращ емоциите, възбудата и импулса да се действа. Изразяване на емоциите: универсалност, защо не се усмихваме, когато сме тъжни, невербално експресивно поведение. Изследвания върху разкриването на лъжата. Еволюционна теория за емоционалната експресия, хипотезата за лицевата обратна връзка, васкуларна теория за емоционалната експресия. Когнитивен контрол върху емоциите. Културни аспекти на емоциите. Концепции за мотивацията: инстинкти, теории за редуциране на драйва, теория за физиологичната възбуда, теория за стимулите, теория за противоположните процеси, когнитивни теории, йерархията на потребностите на Е. Маслоу. Човешки потребности и мотивация: физиологични потребности, потребност от постижения, потребност от принадлежност, потребност от власт. </w:t>
      </w:r>
    </w:p>
    <w:p>
      <w:pPr>
        <w:pStyle w:val="Normal"/>
        <w:rPr>
          <w:b/>
          <w:b/>
        </w:rPr>
      </w:pPr>
      <w:r>
        <w:rPr>
          <w:b/>
        </w:rPr>
        <w:t>10. ЧОВЕШКО РАЗВИТИЕ: МЛАДЕНЧЕСТВО И ДЕТСТВО</w:t>
      </w:r>
    </w:p>
    <w:p>
      <w:pPr>
        <w:pStyle w:val="Normal"/>
        <w:ind w:left="397" w:hanging="0"/>
        <w:rPr/>
      </w:pPr>
      <w:r>
        <w:rPr/>
        <w:t xml:space="preserve">Теми и въпроси в развитието: природа срещу възпитание, стабилност срещу промяна, континуитет срещу дискунтинуитет. Пренатално развитие: етапи и заплахи. Развитие на новороденото: рефлекси и сетивни способности, основи на социалното взаимодействие, темперамент и социално взаимодействие. Физическо развитие през младенчеството и детството: развитие на главния мозък, стимулация и физическо развитие. Когнитивно развитие: подходът на етапите, подходът на непрекъснатото развитие, теорията на Виготски за когнитивното развитие, усвояване на езика. Социално развитие: привързаност, социални отношения и социално развитие – с родителите и с връстниците. Биологичен, психологически пол и идентичност. </w:t>
      </w:r>
    </w:p>
    <w:p>
      <w:pPr>
        <w:pStyle w:val="Normal"/>
        <w:rPr>
          <w:b/>
          <w:b/>
        </w:rPr>
      </w:pPr>
      <w:r>
        <w:rPr>
          <w:b/>
        </w:rPr>
        <w:t>11. ЮНОШЕСТВО И ЗРЯЛА ВЪЗРАСТ</w:t>
      </w:r>
    </w:p>
    <w:p>
      <w:pPr>
        <w:pStyle w:val="Normal"/>
        <w:ind w:left="397" w:hanging="0"/>
        <w:rPr/>
      </w:pPr>
      <w:r>
        <w:rPr/>
        <w:t xml:space="preserve">Юношество: физически промени, когнитивно развитие през юношеството, социално развитие, проблеми на юношеството. Зряла възраст: физически промени, настъпващи с възрастта (Алцхаймеровата болест като краен пример), когнитивно развитие (постформалните операции, изучаване на познанието в зряла възраст, намалява ли IQ с възрастта). Социално развитие: централните задачи на зрялата възраст според Е. Ериксън, преходните фази по Левинсън, удълженото юношество. Промени в социалните роли. Развитие в третата възраст. Социалният свят на възрастните. Смърт и умиране. </w:t>
      </w:r>
    </w:p>
    <w:p>
      <w:pPr>
        <w:pStyle w:val="Normal"/>
        <w:rPr>
          <w:b/>
          <w:b/>
        </w:rPr>
      </w:pPr>
      <w:r>
        <w:rPr>
          <w:b/>
        </w:rPr>
        <w:t>12. ЛИЧНОСТ</w:t>
      </w:r>
    </w:p>
    <w:p>
      <w:pPr>
        <w:pStyle w:val="Normal"/>
        <w:ind w:left="397" w:hanging="0"/>
        <w:rPr/>
      </w:pPr>
      <w:r>
        <w:rPr/>
        <w:t xml:space="preserve">Фройд и психоаналитичната теория: основни понятия, основна психодинамика, постфройдистка психоаналитична теория, критика и приноси. Теории за чертите: Олпорт и класификацията на чертите, факторен анализ, измерване на личностните черти, оценка на подхода на чертите – дебатът личност-ситуация. Поведенчески теории за личността: радикалните поведенчески подходи, социално-когнитивните подходи, оценка. Хуманистичната перспектива: хуманистичната теория на Маслоу, теорията за Аза на Роджърс, критики и приноси на хуманистичната теория. Биологична перспектива. Измерване на личността. </w:t>
      </w:r>
    </w:p>
    <w:p>
      <w:pPr>
        <w:pStyle w:val="Normal"/>
        <w:rPr>
          <w:b/>
          <w:b/>
        </w:rPr>
      </w:pPr>
      <w:r>
        <w:rPr>
          <w:b/>
        </w:rPr>
        <w:t>13. ПСИХОЛОГИЯ НА ЗДРАВЕТО: СТРЕС, СПРАВЯНЕ И ЗДРАВЕ</w:t>
      </w:r>
    </w:p>
    <w:p>
      <w:pPr>
        <w:pStyle w:val="Normal"/>
        <w:ind w:left="397" w:hanging="0"/>
        <w:rPr/>
      </w:pPr>
      <w:r>
        <w:rPr/>
        <w:t xml:space="preserve">Характеризиране на стреса: модела на общия адаптационен синдром на Х. Селие. Природата на стресорите. Измерване на влиянието на стресиращи събития. Основни източници на стрес. Реакции на стреса. Заучена безпомощност. Физиологични последици от стреса. Стратегии за справяне със стреса. Поведение от тип А и от тип Б. Психологически аспекти на рака. Тютюнопушене. Търсене на медицинска помощ. Подчиняване на изискванията на медицинските специалисти. Опасностите човек да е “добър пациент”. Контролиране на физиологичната възбуда. Управление на стреса. Екологични интервенции. </w:t>
      </w:r>
    </w:p>
    <w:p>
      <w:pPr>
        <w:pStyle w:val="Normal"/>
        <w:rPr>
          <w:b/>
          <w:b/>
        </w:rPr>
      </w:pPr>
      <w:r>
        <w:rPr>
          <w:b/>
        </w:rPr>
        <w:t>14. ПСИХИЧНИ РАЗСТРОЙСТВА</w:t>
      </w:r>
    </w:p>
    <w:p>
      <w:pPr>
        <w:pStyle w:val="Normal"/>
        <w:ind w:left="397" w:hanging="0"/>
        <w:rPr/>
      </w:pPr>
      <w:r>
        <w:rPr/>
        <w:t xml:space="preserve">Разбиране на абнормалността. Перспективи върху абнормалността: невронаучна, психоаналитична, поведенческа, социално-когнитивна, хуманистично-екзистенциална перспектива. Класификация на абнормалното поведение: предимства и недостатъци на класификациите. Разстройства на тревожността: фобии, паника, генерализирана тревожност, обсесивно-компулсивно разстройство, разстройства на храненето. Соматоформни разстройства: хипохондрии, конверсионни разстройства. Дисоциативни разстройства: амнезия, фуга и множествена личност. Разстройства на настроението: клинична депресия, биполярно разстройство, дистимия и циклотимия. Шизофрения: основни типове, симптоми. Социални разстройства: на личността, сексуални, злоупотреба с вещества. Интегриране на различните перспективи върху абнормалното поведение. </w:t>
      </w:r>
    </w:p>
    <w:p>
      <w:pPr>
        <w:pStyle w:val="Normal"/>
        <w:rPr>
          <w:b/>
          <w:b/>
        </w:rPr>
      </w:pPr>
      <w:r>
        <w:rPr>
          <w:b/>
        </w:rPr>
        <w:t>15. ПОДХОДИ КЪМ ЛЕЧЕНИЕТО</w:t>
      </w:r>
    </w:p>
    <w:p>
      <w:pPr>
        <w:pStyle w:val="Normal"/>
        <w:ind w:left="397" w:hanging="0"/>
        <w:rPr/>
      </w:pPr>
      <w:r>
        <w:rPr/>
        <w:t xml:space="preserve">Природата на психодинамичните терапии: фройдистка психоанализа, други психодинамични терапии. Поведенчески терапии: основани на класическото обуславяне и погасяването (системна десенситизация, заливане, терапия на отвращението, скрито сенситизиране), основани на инструменталното обуславяне, когнитивно-поведенчески терапии (РЕТ), тенденция към синтез и интеграция. Хуманистични терапии: клиент-центрирана и гещалттерапия. Групови и семейни подходи: групова терапия, семейна и брачна терапия. Ефективността на психотерапията. Интеграция и еклектизъм в психотерапията. Биомедицински подходи към терапията: антидепресанти, антипсихотични медикаменти, медикаменти против тревожност, електроконвулсивна терапия, психохирургия. Превенция на психичните разстройства. </w:t>
      </w:r>
    </w:p>
    <w:p>
      <w:pPr>
        <w:pStyle w:val="Normal"/>
        <w:rPr>
          <w:b/>
          <w:b/>
        </w:rPr>
      </w:pPr>
      <w:r>
        <w:rPr>
          <w:b/>
        </w:rPr>
        <w:t>16. НАГЛАСИ, ПОВЕДЕНИЕ И УБЕЖДАВАНЕ</w:t>
      </w:r>
    </w:p>
    <w:p>
      <w:pPr>
        <w:pStyle w:val="Normal"/>
        <w:ind w:left="397" w:hanging="0"/>
        <w:rPr/>
      </w:pPr>
      <w:r>
        <w:rPr/>
        <w:t xml:space="preserve">Формиране на нагласите: ролята на ученето и опита. Нагласи и поведение: специфичност на нагласите, компоненти, сила, личен интерес, ролята на самосъзнанието, достъпност на нагласите. Убеждаване: процесът на промяна на нагласите – когнитивни и традиционни подходи. Съпротива на убеждаване: формиране на реакция, “ваксиниране”, селективно избягване. Когнитивен дисонанс, или как собственото ни поведение променя нагласите ни. Оправдаване и недостатъчно оправдаване на усилията. Техники за промяна на нагласите. </w:t>
      </w:r>
    </w:p>
    <w:p>
      <w:pPr>
        <w:pStyle w:val="Normal"/>
        <w:rPr>
          <w:b/>
          <w:b/>
        </w:rPr>
      </w:pPr>
      <w:r>
        <w:rPr>
          <w:b/>
        </w:rPr>
        <w:t>17. СОЦИАЛНО ПОЗНАНИЕ И ФОРМИРАНЕ НА ВПЕЧАТЛЕНИЯ</w:t>
      </w:r>
    </w:p>
    <w:p>
      <w:pPr>
        <w:pStyle w:val="Normal"/>
        <w:ind w:left="397" w:hanging="0"/>
        <w:rPr/>
      </w:pPr>
      <w:r>
        <w:rPr/>
        <w:t xml:space="preserve">Формиране на впечатления за другите: имплицитни теории за личността, ефекти на очакванията, централни черти, ефекти на реда, ефекти на външния вид, ролята на невебалното поведение, изграждане на цялостно впечатление. Атрибутивна теория: ранната работа на Ф. Хайдър, теорията на Джоунс и Дейвис, Кели и ковариацията, грешки и предубедености в атрибуциите, анализа на Уенър на атрибуциите на успеха, атрибутиране на емоциите. Личен контрол: типове контрол, реакции на загубата на контрол. Социални схеми: типове, развитие и промяна, схеми и формиране на впечатления. </w:t>
      </w:r>
    </w:p>
    <w:p>
      <w:pPr>
        <w:pStyle w:val="Normal"/>
        <w:rPr>
          <w:b/>
          <w:b/>
        </w:rPr>
      </w:pPr>
      <w:r>
        <w:rPr>
          <w:b/>
        </w:rPr>
        <w:t>18. АГРЕСИЯ И НАСИЛИЕ</w:t>
      </w:r>
    </w:p>
    <w:p>
      <w:pPr>
        <w:pStyle w:val="Normal"/>
        <w:ind w:left="397" w:hanging="0"/>
        <w:rPr/>
      </w:pPr>
      <w:r>
        <w:rPr/>
        <w:t xml:space="preserve">Природата на агресията и насилието: намерение и гняв, гневна срещу инструментална агресия, социално санкциониране на нанасянето на вреда, задръжки и подстрекателства към агресивно поведение. Причини за агресията – поглед навътре: психоаналитичното становище, етологичното и социобиологичното становище, физиологични причини за агресията, личностни фактори и агресия. Причини за агресията – поглед навън: теория за фрустрацията/агресията, нейни ревизии. Теорията за социалното учене за агресията: телевизията и насилието – “за” и “против”. Условия, подтикващи към агресия: анонимност и агресия, алкохол, марихуана и агресия, стрес от средата, сексуална възбуда, насилие и изнасилвания. Редуциране на агресията: ролята на смекчаващите обстоятелства, несъвместими реакции, подходи на социалното учене към намаляване на агресията. </w:t>
      </w:r>
    </w:p>
    <w:p>
      <w:pPr>
        <w:pStyle w:val="Normal"/>
        <w:rPr>
          <w:b/>
          <w:b/>
        </w:rPr>
      </w:pPr>
      <w:r>
        <w:rPr>
          <w:b/>
        </w:rPr>
        <w:t>19. АЛТРУИЗЪМ И ПОМАГАЩО ПОВЕДЕНИЕ</w:t>
      </w:r>
    </w:p>
    <w:p>
      <w:pPr>
        <w:pStyle w:val="Normal"/>
        <w:ind w:left="397" w:hanging="0"/>
        <w:rPr/>
      </w:pPr>
      <w:r>
        <w:rPr/>
        <w:t>Защо помагат хората: вътрешни фактори (еволюция на алтруизма, влиянието на личността). Защо помагат хората: ситуационни фактори – моделът на Латане и Дарли. Награди и наказания: моделът на сем. Пилиавин. Мотиватори и медиатори на помагането: ролята на емпатията, ефектите на настроението, силата на вината, дебатът върху нормите. Учене на помагащо поведение: значението на моделирането, проповядване срещу практикуване. Търсене и получаване на помощ: скритата цена. Формални помагащи взаимоотношения: ориентация към проблемите и решенията, психичното разстройство – чий е проблемът и чие е решението?</w:t>
      </w:r>
    </w:p>
    <w:p>
      <w:pPr>
        <w:pStyle w:val="Normal"/>
        <w:rPr>
          <w:b/>
          <w:b/>
        </w:rPr>
      </w:pPr>
      <w:r>
        <w:rPr>
          <w:b/>
        </w:rPr>
        <w:t>20. СОЦИАЛНО ВЛИЯНИЕ</w:t>
      </w:r>
    </w:p>
    <w:p>
      <w:pPr>
        <w:pStyle w:val="Normal"/>
        <w:ind w:left="397" w:hanging="0"/>
        <w:rPr/>
      </w:pPr>
      <w:r>
        <w:rPr/>
        <w:t xml:space="preserve">Динамика на социалното влияние: процеси и основи. Конформизъм (как групата влияе върху отделния човек): класически изследвания, медиатори на конформизма. Подчинение (как властта и авторитетът влияят върху индивида): изследванията на С. Милграм върху подчинението, медиатори на подчинението. Техники за влияние: крак във вратата, врата в лицето, използването на моделирането, подбуди/стимули и влияние. Влияние на малцинството и социална промяна. </w:t>
      </w:r>
    </w:p>
    <w:p>
      <w:pPr>
        <w:pStyle w:val="Normal"/>
        <w:rPr>
          <w:b/>
          <w:b/>
        </w:rPr>
      </w:pPr>
      <w:r>
        <w:rPr>
          <w:b/>
        </w:rPr>
        <w:t>21. СРЕДА И ПОВЕДЕНИЕ</w:t>
      </w:r>
    </w:p>
    <w:p>
      <w:pPr>
        <w:pStyle w:val="Normal"/>
        <w:ind w:left="397" w:hanging="0"/>
        <w:rPr/>
      </w:pPr>
      <w:r>
        <w:rPr/>
        <w:t xml:space="preserve">Описване на средата. Лично пространство (зоните на Хол, функции на личното пространство). Териториалност: типове територии, функции на териториите, персонализация. Защитимо пространство. Гъстота и стълпяване (crowding): изследвания с животни, реакции на хората на гъстотата и стълпяването. Обясняване на ефектите на стълпяването. Големият град и градския живот: перспективи върху градския живот, социални отношения и помагащо поведение в градовете, урбанистичен стрес. Дизайн на средата. </w:t>
      </w:r>
    </w:p>
    <w:p>
      <w:pPr>
        <w:pStyle w:val="Normal"/>
        <w:rPr>
          <w:b/>
          <w:b/>
        </w:rPr>
      </w:pPr>
      <w:r>
        <w:rPr>
          <w:b/>
        </w:rPr>
        <w:t>22. МЕЖДУЛИЧНОСТНО ПРИВЛИЧАНЕ И БЛИЗКИ ВЗАИМООТНОШЕНИЯ</w:t>
      </w:r>
    </w:p>
    <w:p>
      <w:pPr>
        <w:pStyle w:val="Normal"/>
        <w:ind w:left="397" w:hanging="0"/>
        <w:rPr>
          <w:spacing w:val="-4"/>
        </w:rPr>
      </w:pPr>
      <w:r>
        <w:rPr>
          <w:spacing w:val="-4"/>
        </w:rPr>
        <w:t xml:space="preserve">Среща и оценка на непознати: близост по място, афективно състояние. Запознанство: потребност от принадлежност, диспозиционни различия и външни влияния, физически характеристики, ролята на началните реплики. Установяване на приятелство: сходство, взаимност. Хипертрадиционност и привлекателност за другия пол. Взаимозависими отношения – отвъд обикновените познанства: различни типове близки взаимоотношения, страст и романтични отношения, теории за любовта, типове любов, самота. Установяване и поддържане на близките взаимоотношения. Разстроени взаимоотношения: проблеми във връзките, влошаване на връзката. Романтични връзки на работното място: от истинската любов до сексуалния тормоз. Ревност и кроскултурни различия. </w:t>
      </w:r>
    </w:p>
    <w:p>
      <w:pPr>
        <w:pStyle w:val="Normal"/>
        <w:ind w:left="397" w:hanging="0"/>
        <w:rPr>
          <w:spacing w:val="-4"/>
          <w:lang w:val="en-US"/>
        </w:rPr>
      </w:pPr>
      <w:r>
        <w:rPr>
          <w:spacing w:val="-4"/>
          <w:lang w:val="en-US"/>
        </w:rPr>
      </w:r>
    </w:p>
    <w:p>
      <w:pPr>
        <w:pStyle w:val="Heading1"/>
        <w:ind w:left="397" w:hanging="0"/>
        <w:rPr/>
      </w:pPr>
      <w:r>
        <w:rPr/>
        <w:t>План на семинарните занятия</w:t>
      </w:r>
    </w:p>
    <w:p>
      <w:pPr>
        <w:pStyle w:val="Normal"/>
        <w:ind w:left="397" w:hanging="0"/>
        <w:rPr>
          <w:b/>
          <w:b/>
          <w:bCs/>
          <w:i/>
          <w:i/>
          <w:iCs/>
          <w:spacing w:val="-4"/>
        </w:rPr>
      </w:pPr>
      <w:r>
        <w:rPr>
          <w:b/>
          <w:bCs/>
          <w:i/>
          <w:iCs/>
          <w:spacing w:val="-4"/>
        </w:rPr>
      </w:r>
    </w:p>
    <w:p>
      <w:pPr>
        <w:pStyle w:val="Normal"/>
        <w:numPr>
          <w:ilvl w:val="0"/>
          <w:numId w:val="2"/>
        </w:numPr>
        <w:rPr>
          <w:spacing w:val="-4"/>
        </w:rPr>
      </w:pPr>
      <w:r>
        <w:rPr>
          <w:spacing w:val="-4"/>
        </w:rPr>
        <w:t>Възникване на психологията като наука</w:t>
      </w:r>
    </w:p>
    <w:p>
      <w:pPr>
        <w:pStyle w:val="Normal"/>
        <w:numPr>
          <w:ilvl w:val="0"/>
          <w:numId w:val="2"/>
        </w:numPr>
        <w:rPr>
          <w:spacing w:val="-4"/>
        </w:rPr>
      </w:pPr>
      <w:r>
        <w:rPr>
          <w:spacing w:val="-4"/>
        </w:rPr>
        <w:t>Психологическите методи</w:t>
      </w:r>
    </w:p>
    <w:p>
      <w:pPr>
        <w:pStyle w:val="Normal"/>
        <w:numPr>
          <w:ilvl w:val="0"/>
          <w:numId w:val="2"/>
        </w:numPr>
        <w:rPr>
          <w:spacing w:val="-4"/>
        </w:rPr>
      </w:pPr>
      <w:r>
        <w:rPr>
          <w:spacing w:val="-4"/>
        </w:rPr>
        <w:t>Задачи на психологията</w:t>
      </w:r>
    </w:p>
    <w:p>
      <w:pPr>
        <w:pStyle w:val="Normal"/>
        <w:numPr>
          <w:ilvl w:val="0"/>
          <w:numId w:val="2"/>
        </w:numPr>
        <w:rPr>
          <w:spacing w:val="-4"/>
        </w:rPr>
      </w:pPr>
      <w:r>
        <w:rPr>
          <w:spacing w:val="-4"/>
        </w:rPr>
        <w:t>Усещане и възприятие</w:t>
      </w:r>
    </w:p>
    <w:p>
      <w:pPr>
        <w:pStyle w:val="Normal"/>
        <w:numPr>
          <w:ilvl w:val="0"/>
          <w:numId w:val="2"/>
        </w:numPr>
        <w:rPr>
          <w:spacing w:val="-4"/>
        </w:rPr>
      </w:pPr>
      <w:r>
        <w:rPr>
          <w:spacing w:val="-4"/>
        </w:rPr>
        <w:t>Представа и памет</w:t>
      </w:r>
    </w:p>
    <w:p>
      <w:pPr>
        <w:pStyle w:val="Normal"/>
        <w:numPr>
          <w:ilvl w:val="0"/>
          <w:numId w:val="2"/>
        </w:numPr>
        <w:rPr>
          <w:spacing w:val="-4"/>
        </w:rPr>
      </w:pPr>
      <w:r>
        <w:rPr>
          <w:spacing w:val="-4"/>
        </w:rPr>
        <w:t>Въображение</w:t>
      </w:r>
    </w:p>
    <w:p>
      <w:pPr>
        <w:pStyle w:val="Normal"/>
        <w:numPr>
          <w:ilvl w:val="0"/>
          <w:numId w:val="2"/>
        </w:numPr>
        <w:rPr>
          <w:spacing w:val="-4"/>
        </w:rPr>
      </w:pPr>
      <w:r>
        <w:rPr>
          <w:spacing w:val="-4"/>
        </w:rPr>
        <w:t>Мислене</w:t>
      </w:r>
    </w:p>
    <w:p>
      <w:pPr>
        <w:pStyle w:val="Normal"/>
        <w:numPr>
          <w:ilvl w:val="0"/>
          <w:numId w:val="2"/>
        </w:numPr>
        <w:rPr>
          <w:spacing w:val="-4"/>
        </w:rPr>
      </w:pPr>
      <w:r>
        <w:rPr>
          <w:spacing w:val="-4"/>
        </w:rPr>
        <w:t>Темперамент</w:t>
      </w:r>
    </w:p>
    <w:p>
      <w:pPr>
        <w:pStyle w:val="Normal"/>
        <w:numPr>
          <w:ilvl w:val="0"/>
          <w:numId w:val="2"/>
        </w:numPr>
        <w:rPr>
          <w:spacing w:val="-4"/>
        </w:rPr>
      </w:pPr>
      <w:r>
        <w:rPr>
          <w:spacing w:val="-4"/>
        </w:rPr>
        <w:t>Характер</w:t>
      </w:r>
    </w:p>
    <w:p>
      <w:pPr>
        <w:pStyle w:val="Normal"/>
        <w:numPr>
          <w:ilvl w:val="0"/>
          <w:numId w:val="2"/>
        </w:numPr>
        <w:rPr>
          <w:spacing w:val="-4"/>
        </w:rPr>
      </w:pPr>
      <w:r>
        <w:rPr>
          <w:spacing w:val="-4"/>
        </w:rPr>
        <w:t>Способност, дарби, талант, гениалност</w:t>
      </w:r>
    </w:p>
    <w:p>
      <w:pPr>
        <w:pStyle w:val="Normal"/>
        <w:numPr>
          <w:ilvl w:val="0"/>
          <w:numId w:val="2"/>
        </w:numPr>
        <w:rPr>
          <w:spacing w:val="-4"/>
        </w:rPr>
      </w:pPr>
      <w:r>
        <w:rPr>
          <w:spacing w:val="-4"/>
        </w:rPr>
        <w:t>Личност</w:t>
      </w:r>
    </w:p>
    <w:p>
      <w:pPr>
        <w:pStyle w:val="Normal"/>
        <w:rPr>
          <w:b/>
          <w:b/>
          <w:i/>
          <w:i/>
          <w:spacing w:val="-4"/>
        </w:rPr>
      </w:pPr>
      <w:r>
        <w:rPr>
          <w:b/>
          <w:i/>
          <w:spacing w:val="-4"/>
        </w:rPr>
      </w:r>
    </w:p>
    <w:p>
      <w:pPr>
        <w:pStyle w:val="Normal"/>
        <w:rPr>
          <w:b/>
          <w:b/>
          <w:i/>
          <w:i/>
        </w:rPr>
      </w:pPr>
      <w:r>
        <w:rPr>
          <w:b/>
          <w:i/>
        </w:rPr>
        <w:t>Препоръчителна литература</w:t>
      </w:r>
    </w:p>
    <w:p>
      <w:pPr>
        <w:pStyle w:val="Normal"/>
        <w:widowControl w:val="false"/>
        <w:numPr>
          <w:ilvl w:val="0"/>
          <w:numId w:val="3"/>
        </w:numPr>
        <w:shd w:fill="FFFFFF" w:val="clear"/>
        <w:tabs>
          <w:tab w:val="clear" w:pos="708"/>
          <w:tab w:val="left" w:pos="360" w:leader="none"/>
        </w:tabs>
        <w:autoSpaceDE w:val="false"/>
        <w:spacing w:lineRule="exact" w:line="235" w:before="5" w:after="0"/>
        <w:ind w:left="360" w:hanging="360"/>
        <w:rPr/>
      </w:pPr>
      <w:r>
        <w:rPr/>
        <w:t xml:space="preserve">Христоматия по психология на познанието, София: Лик, 1999 г. </w:t>
      </w:r>
    </w:p>
    <w:p>
      <w:pPr>
        <w:pStyle w:val="Normal"/>
        <w:widowControl w:val="false"/>
        <w:numPr>
          <w:ilvl w:val="0"/>
          <w:numId w:val="3"/>
        </w:numPr>
        <w:shd w:fill="FFFFFF" w:val="clear"/>
        <w:tabs>
          <w:tab w:val="clear" w:pos="708"/>
          <w:tab w:val="left" w:pos="360" w:leader="none"/>
        </w:tabs>
        <w:autoSpaceDE w:val="false"/>
        <w:spacing w:lineRule="exact" w:line="235" w:before="5" w:after="0"/>
        <w:ind w:left="360" w:hanging="360"/>
        <w:rPr/>
      </w:pPr>
      <w:r>
        <w:rPr/>
        <w:t xml:space="preserve">Христоматия по социална психология, София: Дилок, 2002 г. </w:t>
      </w:r>
    </w:p>
    <w:p>
      <w:pPr>
        <w:pStyle w:val="Normal"/>
        <w:widowControl w:val="false"/>
        <w:numPr>
          <w:ilvl w:val="0"/>
          <w:numId w:val="3"/>
        </w:numPr>
        <w:shd w:fill="FFFFFF" w:val="clear"/>
        <w:tabs>
          <w:tab w:val="clear" w:pos="708"/>
          <w:tab w:val="left" w:pos="360" w:leader="none"/>
        </w:tabs>
        <w:autoSpaceDE w:val="false"/>
        <w:spacing w:lineRule="exact" w:line="235" w:before="5" w:after="0"/>
        <w:ind w:left="360" w:hanging="360"/>
        <w:rPr/>
      </w:pPr>
      <w:r>
        <w:rPr/>
        <w:t xml:space="preserve">Д. Сиймън и Д. Кенрик. Психология. София: НБУ, 2002 г. </w:t>
      </w:r>
    </w:p>
    <w:p>
      <w:pPr>
        <w:pStyle w:val="Normal"/>
        <w:widowControl w:val="false"/>
        <w:numPr>
          <w:ilvl w:val="0"/>
          <w:numId w:val="3"/>
        </w:numPr>
        <w:shd w:fill="FFFFFF" w:val="clear"/>
        <w:tabs>
          <w:tab w:val="clear" w:pos="708"/>
          <w:tab w:val="left" w:pos="360" w:leader="none"/>
        </w:tabs>
        <w:autoSpaceDE w:val="false"/>
        <w:spacing w:lineRule="exact" w:line="235" w:before="5" w:after="0"/>
        <w:ind w:left="360" w:hanging="360"/>
        <w:rPr/>
      </w:pPr>
      <w:r>
        <w:rPr/>
        <w:t>Л. Хьелл и Д. Зиглер (1998). Теории личности. Санкт-Петербург: Питер.</w:t>
      </w:r>
    </w:p>
    <w:p>
      <w:pPr>
        <w:pStyle w:val="Normal"/>
        <w:widowControl w:val="false"/>
        <w:numPr>
          <w:ilvl w:val="0"/>
          <w:numId w:val="3"/>
        </w:numPr>
        <w:shd w:fill="FFFFFF" w:val="clear"/>
        <w:tabs>
          <w:tab w:val="clear" w:pos="708"/>
          <w:tab w:val="left" w:pos="360" w:leader="none"/>
          <w:tab w:val="left" w:pos="605" w:leader="dot"/>
        </w:tabs>
        <w:autoSpaceDE w:val="false"/>
        <w:spacing w:lineRule="exact" w:line="235"/>
        <w:ind w:left="360" w:right="2016" w:hanging="360"/>
        <w:rPr/>
      </w:pPr>
      <w:r>
        <w:rPr/>
        <w:t>К. Рудестам (1998). Групповая психотерапия. Санкт-Петербург: Питер.</w:t>
        <w:br/>
        <w:t>Социальная психология. Санкт-Петербург: Питер, 1998 г.</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Андреева, Л. (1998). Социално познание и междуличностно взаимодействие. София: Лик.</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Зиновиева, И. (1998). Диференциална психология. София: Албатрос.</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Джонев, С. (1997). Социална психология. София: Софи-Р.</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Е. Арънсън (1997). Човекът-социално животно. София: Наука и изкуство.</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Крие Клайнке (1999). Справяне с предизвикателствата на живота. София: Наука и изкуство.</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Джулиъс Фаст (1993). Езикът на тялото. София: Наука и изкуство.</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G.C. Davison &amp; J.M. Neale (1994). Abnormal Psychology. New York: John Wiley &amp; Sons, Inc.</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G. Sarason (1972). Personality: An Objective Approach. New York: John Wiley &amp; Sons, Inc.</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Кратка енциклопедия по психология под редакцията на Р. Корсини. София: Наука и изкуство,</w:t>
        <w:br/>
        <w:t>1998.</w:t>
      </w:r>
    </w:p>
    <w:p>
      <w:pPr>
        <w:pStyle w:val="Normal"/>
        <w:widowControl w:val="false"/>
        <w:numPr>
          <w:ilvl w:val="0"/>
          <w:numId w:val="3"/>
        </w:numPr>
        <w:shd w:fill="FFFFFF" w:val="clear"/>
        <w:tabs>
          <w:tab w:val="clear" w:pos="708"/>
          <w:tab w:val="left" w:pos="360" w:leader="none"/>
        </w:tabs>
        <w:autoSpaceDE w:val="false"/>
        <w:spacing w:lineRule="exact" w:line="235" w:before="5" w:after="0"/>
        <w:ind w:left="360" w:hanging="360"/>
        <w:rPr/>
      </w:pPr>
      <w:r>
        <w:rPr/>
        <w:t>Всякакви учебници на английски език, озаглавени Psychology.</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Всякакви учебници на английски език, озаглавени Personality Psychology.</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Всякакви учебници на английски език, озаглавени Social Psychology.</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Б. Ф. Скинър (1996). Отвъд свободата и достойнството. София: Наука и изкуство.</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Дебора Танен (1997). Ти просто не разбираш: жените и мъжете в разговор. София: Агата-А.</w:t>
      </w:r>
    </w:p>
    <w:p>
      <w:pPr>
        <w:pStyle w:val="Normal"/>
        <w:widowControl w:val="false"/>
        <w:numPr>
          <w:ilvl w:val="0"/>
          <w:numId w:val="3"/>
        </w:numPr>
        <w:shd w:fill="FFFFFF" w:val="clear"/>
        <w:tabs>
          <w:tab w:val="clear" w:pos="708"/>
          <w:tab w:val="left" w:pos="360" w:leader="none"/>
        </w:tabs>
        <w:autoSpaceDE w:val="false"/>
        <w:spacing w:lineRule="exact" w:line="235"/>
        <w:ind w:left="360" w:hanging="360"/>
        <w:rPr/>
      </w:pPr>
      <w:r>
        <w:rPr/>
        <w:t>Арън Бек (1994). Само любов не стига. София; Наука и изкуство.</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397" w:hanging="0"/>
      <w:outlineLvl w:val="0"/>
    </w:pPr>
    <w:rPr>
      <w:b/>
      <w:bCs/>
      <w:i/>
      <w:iCs/>
      <w:spacing w:val="-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hd w:fill="FFFFFF" w:val="clear"/>
      <w:ind w:left="397" w:hanging="0"/>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7:45:00Z</dcterms:created>
  <dc:creator>~</dc:creator>
  <dc:description/>
  <dc:language>en-US</dc:language>
  <cp:lastModifiedBy>FF</cp:lastModifiedBy>
  <dcterms:modified xsi:type="dcterms:W3CDTF">2006-04-07T14:09:00Z</dcterms:modified>
  <cp:revision>5</cp:revision>
  <dc:subject/>
  <dc:title>Код</dc:title>
</cp:coreProperties>
</file>