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320"/>
      </w:tblGrid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зточна философ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итуляри на курса: доц.д-р Иван Камбуров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Вид</w:t>
            </w:r>
            <w:r>
              <w:rPr>
                <w:rFonts w:cs="Arial" w:ascii="Arial" w:hAnsi="Arial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дължител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акалавър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Година</w:t>
            </w:r>
            <w:r>
              <w:rPr>
                <w:rFonts w:cs="Arial" w:ascii="Arial" w:hAnsi="Arial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пър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местър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1 и 2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редит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орариум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0 ч. лекции; 60 ч. семинар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Форма</w:t>
            </w:r>
            <w:r>
              <w:rPr>
                <w:rFonts w:cs="Arial" w:ascii="Arial" w:hAnsi="Arial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дово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ългарски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тоди на оценяван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lang w:val="bg-BG"/>
              </w:rPr>
              <w:t xml:space="preserve">Оценката е комплексна и се формира, както от присъствието на студентите на лекции, участието им в обсъждане на проблеми, така и от положения от тях изпит. За допускане до изпит е задължително разработването и публично представяне на: за 1 семестър – реферативна теза и за 2 семестър – курсов проект, темите на които са предварително съгласувани с преподавателя.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bg-BG"/>
              </w:rPr>
            </w:pPr>
            <w:r>
              <w:rPr>
                <w:rFonts w:cs="Arial" w:ascii="Arial" w:hAnsi="Arial"/>
                <w:bCs/>
                <w:iCs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варителни изисквания</w:t>
      </w:r>
      <w:r>
        <w:rPr>
          <w:rFonts w:cs="Arial" w:ascii="Arial" w:hAnsi="Arial"/>
          <w:sz w:val="22"/>
          <w:szCs w:val="22"/>
          <w:lang w:val="bg-BG"/>
        </w:rPr>
        <w:t>: не се изискват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Цели на курса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Курсът има за цел да даде на студентите, основни, базови знания за философската мисъл на Изтока, което ще им позволи концептуално да усвоят неговото философско наследство и ще им създаде навици за анализ на оригинални философски текстове на източната философия. Курсът има за цел да формира критическо отношение, както към съществуващите адаптации на философското наследство на Изтока, така и спрямо европейската традиция на анализиране на източната философия, което ще им даде възможност да типологизират духовните явления на Изтока и Запад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Съдържание на дисциплина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jc w:val="both"/>
        <w:rPr>
          <w:rFonts w:ascii="Arial" w:hAnsi="Arial" w:cs="Arial"/>
          <w:iCs/>
          <w:lang w:val="bg-BG"/>
        </w:rPr>
      </w:pPr>
      <w:r>
        <w:rPr>
          <w:rFonts w:cs="Arial" w:ascii="Arial" w:hAnsi="Arial"/>
          <w:iCs/>
          <w:lang w:val="bg-BG"/>
        </w:rPr>
        <w:t>Анотация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lang w:val="bg-BG"/>
        </w:rPr>
        <w:tab/>
        <w:t>Курсът е необходима част от общите четения по История на философията във</w:t>
      </w:r>
      <w:r>
        <w:rPr>
          <w:rFonts w:cs="Arial" w:ascii="Arial" w:hAnsi="Arial"/>
          <w:bCs/>
          <w:iCs/>
          <w:lang w:val="ru-RU"/>
        </w:rPr>
        <w:t xml:space="preserve"> </w:t>
      </w:r>
      <w:r>
        <w:rPr>
          <w:rFonts w:cs="Arial" w:ascii="Arial" w:hAnsi="Arial"/>
          <w:bCs/>
          <w:iCs/>
          <w:lang w:val="bg-BG"/>
        </w:rPr>
        <w:t xml:space="preserve">Философски факултет. Разглежда </w:t>
      </w:r>
      <w:r>
        <w:rPr>
          <w:rFonts w:cs="Arial" w:ascii="Arial" w:hAnsi="Arial"/>
          <w:lang w:val="bg-BG"/>
        </w:rPr>
        <w:t>Изтокът като предмет на историко-философско изследване. Анализира спецификата на духовните парадигми на Индия, Китай и Япония  и типологизира източното мислене. Разкрива основните социокултурни и текстови особености на източния традиционен тип общество. Проследява исторически и логически ставането и развитието на класическите системи на индийската философия: санкхя; веданта; йога; няя-вайшешика; миманса и джайнизма. Извежда спецификата на китайската културна традиция и нумерологията като аналитика в китайското мислене. Разглежда проблема за идентичността на китайската философия и нейните основни направления. Изяснява философските идеи на конфуцианството и даоизма. Разкрива будизма като философски феномен на Изтока с неговите три основни направления: хинаяна, махаяна и ваджраяна. Акцентира върху философските школи на будизма в Индия и Китай и техните модерни инварианти. Курсът изяснява както отличието, така и типологически общото на източния тип мислене в неговите варианти спрямо европейската философска традиц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Лекционни теми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Понятието "Изток". Изтокът като предмет на историко-философско изследване. Европоцентризъм. Компаративизмът като подход. Тенденции.. Стадиалният подход в историята на философият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. Типологизация на източния начин на мислене (Индия, Китай и Япония). Основополагащи културологични парадигми на Изтока: човек - вселена; пространство - време; природа - общество; личност - общество и социален идеал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3. Особености на древноиндийската цивилизация. Космология. Пантеон. Специфика на религиозните представи. Писменост. Естествено-научни достижения. Литературно-философски паметници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4.  Периодизация на индийската философия. Концепции. Критерии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5. Свещените текстове на Индия. Текстовете на “откровението” (шрути) и на “традицията” (смрити). Ведически текстове: веди, брахмани, араняки и упанишади. Предфилософски идеи във ведите (Ригведа, Самаведа и Яджурведа). Принципи на космогенезис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6. Основни религиозно-философски  концепти в Упанишадите. Понятие за Абсолюта. Брахман, Атман и Мокша. Риши. Знание и освобождение. Епос. Философски аспекти. "Махабхарата" и “Бхагавад-гита”. Трите пътя. “Гита” и йога. Древноиндийският гносис. Висшата реалност като принцип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7. Шраманска епоха .Поява на първите философски школи (даршани). Астика и настика. Шест даршани на индийската философия. Литературни източници. Кодификация. Жанрова специфика. Основни идеи в школата локаята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8. Джайнизъм (VI в.пр. Хр.). Литература. Религиозно-философски възгледи на Джина (Вардхана). Дигамбара и шветамбара. Метафизика. Епистемология. Учението за десетчленния силогизъм. Представата за душата и страданието. Нирвана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9. Будизъм. Основни идеи. Космология. Будистки канон. Етапи на развитие. Гаутама Буда (VI в. пр. Хр.).  Проповедите на Буда и техния смисъл. Учението за четирите истини  и осемстепенния път. Нирваната  на Буда. Будистки събори. Етически характер на ранния будизъм. Направления в будизма. Хинаяна. Литература. Абхидхарма. Школи: вайбхашика и саутраника. Васубандху (II-III в.). Учение за скандхит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0. Системата  санкхя. Основни литературни източници. Класическата санкхя за началата на видимия свят. Метафизика. Топики. Реалистически дуализъм. Учение за причинността. Епистемология. Прамани. Етически идеал. Мокш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 xml:space="preserve">11. Класическата йога на Патанджали. "Йога-сутра" като текст. Основни идеи. Философски смисъл. Читта и самадхи. Прани. Осемстепенен път. Психотехника. Кайваля. Ишвара във философията на йога. Видове йога. Съвременни концепци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12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Будизмът махаяна. Канонически текстове. Особености 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 xml:space="preserve">направлението.  Школата йогачара  (II-V в.). Епистемологията като онтология.  Школата мадхямика (I - VII в.). Метафизически възгледи. Учение за "пустотата" (шунявада). Епистемология. Степени на истината и реалността. Будистка логика (Дигнага и Дхармакирти). Етически възгледи на махаянския будизъм. Пътят за освобождение. Ботхисатва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3. Атомистическият плурализъм  на школата вайшешика. Литература. Топики. Учение за атомите. Създаване и разрушаване на света. Логиката на Индия. Аналитиката на школата няя. Литература. "Няя-сутра". Топики. Епистемология. Учение за силогизма. Теория за дискусията. Учението на Ватсяяна V в.. Аргументи за съществуването на “Бог”. Доказателства за съществуването на “Аз”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4. Миманса. Школи. Епистемологията на пурва - миманса. Метафизика. Теория за потенциалната енергия (шакти). Етически формализъм. "Уттара-миманса" (веданта). Философските идеи в "Брахма-сутра" на Бадараяна VI в.. Адвайта-веданта. Философски концепти в абсолютистката система на Шанкара IX в.. Теория за степените на битието. Учение за "незнанието"(авидя)  и " илюзорността" (мая) на света. Еволюцията на света (виварта-вада). Епистемология. Мокш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5. Концептуално опредметяване на изначалната ведическа парадигма във философията на вишишта-адвайта на Рамануджа XI в., двайта-веданта на Мадхва XIII в., двайта-двайта веданта на Бхаскара X в. . Основни метафизични и епистемологични принципи. Схоластиката като тип философстване (VII - XIV в.). Обща типологизация на философията в Индия и европейската историко-философска традиция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6. Особености на китайската   културна традиция.  Древнокитайският  менталитет.  Литературни паметници.  Космогонични  представи.   Представите за  "тъмното и светлото" начало и “петте стихии”.  Дуализъм и единство на "ин"  и   "ян".  Естетическата  мотивираност на космогенезис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7.Възникване на философската мисъл  в епохата  Джанго.  Предфилософски представи в  Древен  Китай.  Нумерологията  като аналитика в китайската мисловна традиция.  Периодизация на китайската  философия.  Специфика.  Критерии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8. Учението на Конфуций (VI в. пр. Хр.). Творчество. Категорията "жън".  Принципът "ли". Учението за човека. Учението за знанието. Концепцията за "поправка на имената". Представата за етическата норма  и  общественото право.  Идеите на Конфуций в китайската традиц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19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Даоизъм.  Лаодзъ (VI в. пр. Хр.) и доктриналните принципи в "Даодъдзин".  Разбирането за Дао като принцип на битието. Структурно-семантически характеристики на Дао в ранния даоизъм.  Учението за двете Дао.  Схващането за двата вида познание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0. Джуандзъ (IV - IIIв. пр. Хр.).  Метафизическите основания на даоизма в "Джуандзъ".  Дао като Висш Абсолют.  Познанието като "свобода на мисълта".  "Гуандзъ". Късен даоизъм.  Ван Би  IIIв. . Онтологическото учение за небитието .  Епистемологическата концепция за  "смисъла".  Чен лян XIIIв..  Принципът за "всеобщата любов"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 xml:space="preserve">21. Конфуцианство.  Категориялният схематизъм на конфуцианството.  "Лидзъ".  Ритуализмът на Мендзъ (IIIв. пр. Хр) и еклектизмът на Сюндзъ (III в. пр. Хр.).  Идеята за  "порочността на човека"  и концептуализация на идеята за "поправка на имената".  Знанието  като принцип.  Етическият онтологизъм на "ци"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2.  Системата  Модзя. Критика на конфуцианството.  Учението на Моди (IV -IIIв. пр. Хр.)  за "всеобщата любов", "почитта  към всеобщото единство" и  "почит към мъдростта".  Методът  -   "обединяването като преодоляване на разединението". Възгледи за познанието. Нумерологическия логицизъм и познавателния опит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3. Легизмът  "Фадзя".  Възгледите на  Гун Сун Ян (IV в. пр. Хр.) и Шан Ян (IVв.пр.Хр.) за  "личната отговорност" и "унификацията на мисленето". Концепция за "равните възможности".  Късен легизъм.  Синтетизмът на  Хан Фейдзъ (III в. пр.Хр.).  Учението за доказателствата. Видове знание.  Пътища към истината.  "Дао" и "ли". Схващания за развитието на обществото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4. Будизмът и китайската традиция. Култивиране на будистките принципи в Китай  III – IV в.. Сведения на пилигримите. Школата Тянтай VІ в. .  Школата Фасян.  Учението на Куйдзъ  VIIв. за илюзорността на битието. Менталитет. Видове съзнание. Махаянските принципи на школата Хуаян. Възгледите на Фадзян VII – VIII в. за причините на света. Чан будизъм. Бодхидхарма и неговите ученици. Хуейнен VII-VIII в. и неговата доктрина за самоусъвършенстването  Онтологизмът на чан. Направления в чан будизма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25. Неоконфуцианство. Етапи. Доктринални положения. Хан Юя VIII-IX в.и учението за "трите човешки природи".  Нормативната епистемология на Джу Си XI-XIIв. . Метафизическите идеи на Ван Ян Мин  XIVв.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6. Китайският будизъм  и тибетските будистки идеи. Рецепции на будизма в Тибет. Синкретизмът на ламаисткия пантеон.  Амидаизъм. Будизмът ваджраяна. Основни школи на тибетския будизъм. Принципи. Тантризъм. "Тибетската книга на мъртвите"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27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 xml:space="preserve">Будизмът в Япония VII-XIIв.. Етапи и направления. Дзен будизъм. Епистемологическият "алогизъм" на дзен.  Сатори. Учения за" реалността" и нейното постигане в школите: Кегон; Нитеренсю; Сингон и Хоссо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З а к л ю ч е н и е:  Обща сравнителна характеристика на разгледаните философеми и извод. Мисловните парадигми на Изтока и поглед към европейската философска традиция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Семинарни упражнения: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. Предфилософията в Древна Индия. 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. Философските концепти в упанишадите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3. Гносисът в “Бхагавадгита”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4. Джайнизъм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5. Санкхя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6. Йога на Патанджали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7. Няя-вайшешика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8. Учението на Буда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9. Хинаяна. Школи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0. Махаяна. Школи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1. Адвайта-веданта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2. Зараждане на китайската философия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3. Учението на Конфуций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4. Даоизъм. Лаодзъ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5. Джуандзъ. Късен даоизъм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6. Моизъм и легизъм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7. Будизмът в Китай. Чан будизъм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8. Конфуцианство и неоконфуцианство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9. Тибетската книга на мъртвите (Бардо Тьодол)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0. Будизмът в Япония. Дзен  будизъм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48:00Z</dcterms:created>
  <dc:creator>kamburov</dc:creator>
  <dc:description/>
  <dc:language>en-US</dc:language>
  <cp:lastModifiedBy>FF</cp:lastModifiedBy>
  <cp:lastPrinted>2006-03-21T11:22:00Z</cp:lastPrinted>
  <dcterms:modified xsi:type="dcterms:W3CDTF">2006-03-21T09:48:00Z</dcterms:modified>
  <cp:revision>2</cp:revision>
  <dc:subject/>
  <dc:title>Код</dc:title>
</cp:coreProperties>
</file>