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27"/>
      </w:tblGrid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лософска антропология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. д.ф.н. Валери Дин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Вид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алавъ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на обучени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Хорариум</w:t>
            </w:r>
          </w:p>
          <w:p>
            <w:pPr>
              <w:pStyle w:val="Normal"/>
              <w:rPr>
                <w:szCs w:val="22"/>
                <w:lang w:val="bg-BG"/>
              </w:rPr>
            </w:pPr>
            <w:r>
              <w:rPr>
                <w:lang w:val="bg-BG"/>
              </w:rPr>
              <w:t>30 лекции, 30 часа семинарни занят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орма</w:t>
            </w:r>
            <w:r>
              <w:rPr>
                <w:b/>
                <w:i/>
                <w:sz w:val="22"/>
                <w:szCs w:val="22"/>
                <w:lang w:val="bg-BG"/>
              </w:rPr>
              <w:t xml:space="preserve">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смен изпи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bg-BG"/>
        </w:rPr>
        <w:t>Цели на курса</w:t>
      </w:r>
    </w:p>
    <w:p>
      <w:pPr>
        <w:pStyle w:val="TextBody"/>
        <w:rPr/>
      </w:pPr>
      <w:r>
        <w:rPr/>
        <w:t>Студентите да получат колкото може по-пълна представа за сложността на човешката природа и да се направи опит да се коригират някои отрицателни страни в нея. Само по този начин ще имаме възможност да разгадаем тайните на човешката природа.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bg-BG"/>
        </w:rPr>
        <w:t>Съдържание на дисциплината</w:t>
      </w:r>
      <w:r>
        <w:rPr>
          <w:b/>
          <w:i/>
          <w:sz w:val="22"/>
          <w:szCs w:val="22"/>
          <w:lang w:val="ru-RU"/>
        </w:rPr>
        <w:t xml:space="preserve"> (анотация и теми)</w:t>
      </w:r>
    </w:p>
    <w:p>
      <w:pPr>
        <w:pStyle w:val="TextBody"/>
        <w:rPr/>
      </w:pPr>
      <w:r>
        <w:rPr/>
        <w:t>Философската антропология е насочена към разкриване на човешката природа и по-точно да се отговори на въпроса “Какво е човекът?”. За целта са привлечени най-добрите страни и учени, които се занимават с този проблем с оглед да се отговори на някои фундаментални противоречия като тяло и душа, човек – животно, човек – Бог, човек – общество, мъжко и женско, съзнателно и безсъзнателно, с което ще се навлезе по-дълбоко в човешката природ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тичен план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едмет и методи на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облемът тяло – душа във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Модуси на душата – страхът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Модуси на душата – любовта, самотата, болката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Модуси на душата – вярата и надеждата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облемът човек – животно във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Агресивност, териториалност, доминиране, алтруизъм, ритуализац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Ролята на функционалната асиметрия на мозъка и поведението на човека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облемът за пола във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 xml:space="preserve">Съзнателно и безсъзнателно във философската антропология – З.Фройд,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А.Адлер, К.Юнг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 xml:space="preserve">Съзнателно и безсъзнателно във философската антропология – К.Хорни,  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В.Франкъл, В.Райх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облемът човек – Бог във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облемът човек – общество във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>Проблемът за живота във философската антропология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lang w:val="bg-BG"/>
        </w:rPr>
      </w:pPr>
      <w:r>
        <w:rPr>
          <w:lang w:val="bg-BG"/>
        </w:rPr>
        <w:t xml:space="preserve">Ролята на етологията и социобиологията за развитието на философската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антропология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b/>
          <w:i/>
          <w:sz w:val="22"/>
          <w:lang w:val="bg-BG"/>
        </w:rPr>
        <w:t>Препоръчана литератур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.Динев.  Философска антропология,  І, ІІ, ІІІ. С., 2002, 2003, 2004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. Динев.  Страхът., С., 2004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. Динев.  Животът. С., 2001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. Динев.  Модели на човешко поведение. С., 2001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. Динев.  Човекът между животното и бога. С., 1994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6:00Z</dcterms:created>
  <dc:creator>Rossen Nedialkov</dc:creator>
  <dc:description/>
  <dc:language>en-US</dc:language>
  <cp:lastModifiedBy>R62N1</cp:lastModifiedBy>
  <dcterms:modified xsi:type="dcterms:W3CDTF">2006-07-04T10:46:00Z</dcterms:modified>
  <cp:revision>2</cp:revision>
  <dc:subject/>
  <dc:title>Код</dc:title>
</cp:coreProperties>
</file>