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ЛОСОФИЯ НА ПОЛИТИКИ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-р Димитър Таф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калавър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 - 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 - ос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 и 60 часа семинарни занят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исмен и устеп изпит. Крайната оценка се образува от: 1/оценката на изготвена по време на курса от студента писмена работа; 2/ оценката на устния изпит по изтеглен от студента въпрос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ab/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bg-BG"/>
        </w:rPr>
      </w:pPr>
      <w:r>
        <w:rPr>
          <w:sz w:val="22"/>
          <w:lang w:val="bg-BG"/>
        </w:rPr>
        <w:t>Целта на курса е студентите да придобият определени познания за историята на политическата философия и днешното обсъждане от философите на проблемите на държавата, управлението, правата и свободите на гражданите и т. н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BodyTextIndent3"/>
        <w:ind w:left="0" w:hanging="0"/>
        <w:jc w:val="both"/>
        <w:rPr/>
      </w:pPr>
      <w:r>
        <w:rPr/>
        <w:t xml:space="preserve">Курсът съчетава обсъждане на историята и на съвременната дискусия в политическата философия.Първата част е повече размишление върху историята на политическата философия, а втората – върху нейното съвременно състояние. Изследват се основни идеи и подходи за философски анализ и обяснение на политическите явления и процеси в обществото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bg-BG"/>
        </w:rPr>
      </w:pPr>
      <w:r>
        <w:rPr>
          <w:sz w:val="22"/>
          <w:lang w:val="bg-BG"/>
        </w:rPr>
        <w:t xml:space="preserve">Акцентът в историческата част е изнесен главно върху изучаването на някои класически произведения като “Политика” на Аристотел, “Левиатан” на Хобс, “За свободата” на Дж. Ст. Мил и др. Акцентът във втората част е върху проблемите на легитимността, правата на гражданите, социалната справедливост, политическите ценности и т.н. </w:t>
      </w:r>
    </w:p>
    <w:p>
      <w:pPr>
        <w:pStyle w:val="TextBody"/>
        <w:rPr/>
      </w:pPr>
      <w:r>
        <w:rPr/>
        <w:t>На студентите се осигурява възможност за самостоятелна работа върху избран от тях дискутиран пробле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тичен план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1080"/>
        <w:outlineLvl w:val="0"/>
        <w:rPr/>
      </w:pPr>
      <w:r>
        <w:rPr>
          <w:b/>
          <w:sz w:val="22"/>
        </w:rPr>
        <w:t>I</w:t>
      </w:r>
      <w:r>
        <w:rPr>
          <w:b/>
          <w:sz w:val="22"/>
          <w:lang w:val="bg-BG"/>
        </w:rPr>
        <w:t>.Историята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ъщност и етапи в развитието на политическата философия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Политическата философия през Античността 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олитическата философия през Средновековието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Макиавели и Хобс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Лок и Русо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Хегел, Маркс, Дж. Ст. Мил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олитическата философия през първите две третини на 20-ти век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>
          <w:b/>
          <w:sz w:val="22"/>
        </w:rPr>
        <w:t>II</w:t>
      </w:r>
      <w:r>
        <w:rPr>
          <w:b/>
          <w:sz w:val="22"/>
          <w:lang w:val="bg-BG"/>
        </w:rPr>
        <w:t>. Обзорни теми от дневния ред на съвременната политическа философия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онятие за “политическо”. Политическото добро и политическото зло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аниците на политиката в модерните общества. Гражданското общество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Дискусия върху формите на държавността. Политическите идеологии 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ории за социалната справедливост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Дискусия върху демокрацията и проблемът за легитимността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пецифика на политическия начин на мислене.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Политическите утопии в миналото и днес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Насилие и не-насилие в политиката. Съвременният тероризъм</w:t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</w:p>
    <w:p>
      <w:pPr>
        <w:pStyle w:val="BodyText2"/>
        <w:rPr/>
      </w:pPr>
      <w:r>
        <w:rPr/>
        <w:t xml:space="preserve">         </w:t>
      </w:r>
      <w:r>
        <w:rPr/>
        <w:t xml:space="preserve">Платон. Държавата; Аристотел. Политика; Августин. За Божия град; Тома от Аквино. За управлението на князете; Макиавели. Князът и Размишления върху първите десет книги на Тит Ливий; Т. Хобс. Левиатан; Дж. Лок. Два трактата за управлението; Ж.-Ж. Русо. Общественият договор; Хегел. Философия на правото; Маркс и Енгелс. Манифест на комунистическата хартия; Дж. Ст. Мил. За свободата; М.Вебер. Политиката като призвание; Оргега-и-Гасет. Бунтът на масите; К. Манхайм. Идеология и утопия; Хана Аренд. Произход на тоталитаризма; Пол Рикьор. История и истина; К. Попър. Отвореното общество и неговите врагове; Фр. Хайек. Конституция на свободата и Право, законодателство и свобода; Джон Ролс. Теория на справедливостта и Политическият либерализъм; Р. Нозик. Анархия, държава и утопия; Ю. Хабермас. Морал, право и демокрация; Р. Дал. За демокрацията; Ч. Тейлър. Безпокойството на модерността; Уил Кимлика.Съвременната политическа философия; Г. Фотев. Граници на политиката; Д.Тафков. Философия на политик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firstLine="360"/>
      <w:outlineLvl w:val="0"/>
    </w:pPr>
    <w:rPr>
      <w:sz w:val="22"/>
      <w:szCs w:val="20"/>
      <w:lang w:val="bg-BG"/>
    </w:rPr>
  </w:style>
  <w:style w:type="paragraph" w:styleId="BodyText2">
    <w:name w:val="Body Text 2"/>
    <w:basedOn w:val="Normal"/>
    <w:qFormat/>
    <w:pPr>
      <w:jc w:val="both"/>
      <w:outlineLvl w:val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1:19:00Z</dcterms:created>
  <dc:creator>Rossen Nedialkov</dc:creator>
  <dc:description/>
  <dc:language>en-US</dc:language>
  <cp:lastModifiedBy>R62N1</cp:lastModifiedBy>
  <dcterms:modified xsi:type="dcterms:W3CDTF">2006-07-06T11:19:00Z</dcterms:modified>
  <cp:revision>2</cp:revision>
  <dc:subject/>
  <dc:title>Код</dc:title>
</cp:coreProperties>
</file>