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ВРЕМЕННА ФИЛОСОФИЯ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. д-р Златко Стоянов, Гл. ас. д-р Александър Кънев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едми и ос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. лекции, 60 ч.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567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смен текст и устен изпит</w:t>
            </w:r>
          </w:p>
        </w:tc>
      </w:tr>
    </w:tbl>
    <w:p>
      <w:pPr>
        <w:pStyle w:val="Normal"/>
        <w:spacing w:lineRule="auto" w:line="360"/>
        <w:ind w:left="567" w:right="56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едварителни изисквания</w:t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Цели на курса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  <w:t>Курсът има историко-философски характер и цели да запознае студентите с основните течения и школи във философията на ХХ век.</w:t>
      </w:r>
    </w:p>
    <w:p>
      <w:pPr>
        <w:pStyle w:val="Normal"/>
        <w:spacing w:lineRule="auto" w:line="360"/>
        <w:ind w:left="567" w:righ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b/>
          <w:i/>
          <w:lang w:val="bg-BG"/>
        </w:rPr>
        <w:t>Съдържание на дисциплината</w:t>
      </w:r>
      <w:r>
        <w:rPr>
          <w:b/>
          <w:i/>
          <w:lang w:val="ru-RU"/>
        </w:rPr>
        <w:t xml:space="preserve"> (анотация и теми)</w:t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lang w:val="bg-BG"/>
        </w:rPr>
        <w:t>Курсът е част от общата програма по история на философията. В него се разглежда развитието на философската мисъл през ХХ век. Той има за цел да даде на студентите основни познания върху промените, настъпили във философията в края на Х</w:t>
      </w:r>
      <w:r>
        <w:rPr/>
        <w:t>I</w:t>
      </w:r>
      <w:r>
        <w:rPr>
          <w:lang w:val="bg-BG"/>
        </w:rPr>
        <w:t>Х и началото на ХХ век, обусловили началото на нов период в нейното развитие и нов тип философско съзнание. Разглежда се възникването, оформянето и развитието на основните направления и школи и техните главни представители, определили облика на съвременната философия. Особено внимание се отделя на взаимовръзката на философията с останалите форми на духовна култура и развитието на материалната практика.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  <w:t>Форми на работа: лекционни и семинарни занятия (60 + 60 часа) Практическите занимания се състоят в разработка на курсова работа.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lang w:val="bg-BG"/>
        </w:rPr>
      </w:pPr>
      <w:r>
        <w:rPr>
          <w:b/>
          <w:lang w:val="bg-BG"/>
        </w:rPr>
        <w:t>Тематичен план</w:t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u w:val="single"/>
          <w:lang w:val="bg-BG"/>
        </w:rPr>
        <w:t>Неокантианство</w:t>
      </w:r>
      <w:r>
        <w:rPr>
          <w:lang w:val="bg-BG"/>
        </w:rPr>
        <w:t>: Разглеждат се двете основни направления в неокантианската философия през ХХ век – марбургското и баденското, представителни за цялото неокантианско движение в Германия, Англия и Франция и послужили като критическа изходна точка при оформянето на новите философски идеи в тези три страни.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  <w:t>4 ЧАСА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u w:val="single"/>
          <w:lang w:val="bg-BG"/>
        </w:rPr>
        <w:t>Феноменологическо направление</w:t>
      </w:r>
      <w:r>
        <w:rPr>
          <w:lang w:val="bg-BG"/>
        </w:rPr>
        <w:t>: Първото автентично ново философско учение в континенталната европейска философия на ХХ век. Основно място се отделя на философските идеи и схващания на Едмунд Хусерл като основоположник и движеща фигура в съвременната феноменология, а така също и на идеите на М. Шелер и Н. Хартман, имащи собствени визии за развитието на феноменологията и нейното значение за философията.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  <w:t>8 ЧАСА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u w:val="single"/>
          <w:lang w:val="bg-BG"/>
        </w:rPr>
        <w:t xml:space="preserve">Феноменолого-екзистенциалистко направление: </w:t>
      </w:r>
      <w:r>
        <w:rPr>
          <w:lang w:val="bg-BG"/>
        </w:rPr>
        <w:t xml:space="preserve"> Включени са автори, които с помощта на феноменологическия метод разработват т.н. екзистенциални проблеми – М. Хайдегер, Ж. П. Сартр, М. Мерло-Понти, К. Ясперс. Разглежда се както общото между тях, така и различията помежду им, които с времето се задълбочават и обуславят собственото място и значение на всеки от тях.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  <w:t>10 ЧАСА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u w:val="single"/>
          <w:lang w:val="bg-BG"/>
        </w:rPr>
        <w:t>Критическата философия:</w:t>
      </w:r>
      <w:r>
        <w:rPr>
          <w:lang w:val="bg-BG"/>
        </w:rPr>
        <w:t xml:space="preserve"> Тук основно място се отделя на формирането и развитието на философската програма на Франкфуртската школа, разработена от М. Хоркхаймер и Т. Адорно и тяхната критическа теория. С нея са включени с много уговорки философските учения на Ю. Хабермас и особено на К.-О. Апел. (проекта за трансформация на философията)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  <w:t>8 ЧАСА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u w:val="single"/>
          <w:lang w:val="bg-BG"/>
        </w:rPr>
        <w:t>Френската философия от първата половина на века:</w:t>
      </w:r>
      <w:r>
        <w:rPr>
          <w:lang w:val="bg-BG"/>
        </w:rPr>
        <w:t xml:space="preserve">  Тя е представена с разглеждането на философските учения на А. Бергсон, Г. Марсел и А. Кожев. Вниманието е насочено към усилията на тези философи да преодолеят традиционната онтология и гносеология и свържат Философията с непосредствения опит и реалните лични и социални проблеми на човека.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  <w:t>6 ЧАСА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u w:val="single"/>
          <w:lang w:val="bg-BG"/>
        </w:rPr>
        <w:t>Френският структурализъм и постструктурализъм:</w:t>
      </w:r>
      <w:r>
        <w:rPr>
          <w:lang w:val="bg-BG"/>
        </w:rPr>
        <w:t xml:space="preserve"> Доминиращото във Франция през шестдесетте и началото на седемдесетте философско течение е включено в курса чрез разглеждането на идеите на идеите на К. Леви-Строс и на трудовете на Ж. Дерида, Ж. Лакан и Л. Алтюсер.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  <w:t>4 ЧАСА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u w:val="single"/>
          <w:lang w:val="bg-BG"/>
        </w:rPr>
        <w:t>Аналитична философия</w:t>
      </w:r>
      <w:r>
        <w:rPr>
          <w:lang w:val="bg-BG"/>
        </w:rPr>
        <w:t>: Това основно направление в съвременната философия е представено чрез лекции върху Дж. Мур, Б. Ръсел и Л. Витгенщайн, основоположници и негови водещи представители. Специално внимание се отделя на двата варианта на аналитичната философия – логическия позитивизъм  на Виенския кръг (М. Шлик, Р. Карнап, Ф. Франк) и лингвистическия анализ на Оксфордската школа (Дж. Остин, Дж. Райл).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  <w:t>10 ЧАСА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u w:val="single"/>
          <w:lang w:val="bg-BG"/>
        </w:rPr>
        <w:t>Постпозитивизъм</w:t>
      </w:r>
      <w:r>
        <w:rPr>
          <w:lang w:val="bg-BG"/>
        </w:rPr>
        <w:t>: Развитието на позитивистичното направление във втората половина на ХХ век е проследено чрез включването в курса на лекции върху Критическия рационализъм на К. Попър и “историческата школа в науката” (Т. Кун, И. Лакатош и П. Файерабенд).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  <w:t>6 ЧАСА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lang w:val="bg-BG"/>
        </w:rPr>
        <w:t xml:space="preserve">С обзорни лекции са застъпени още </w:t>
      </w:r>
      <w:r>
        <w:rPr>
          <w:u w:val="single"/>
          <w:lang w:val="bg-BG"/>
        </w:rPr>
        <w:t>неотомизмъ</w:t>
      </w:r>
      <w:r>
        <w:rPr>
          <w:lang w:val="bg-BG"/>
        </w:rPr>
        <w:t xml:space="preserve">т (Ж. Маритен, Е. Жилсон) и </w:t>
      </w:r>
      <w:r>
        <w:rPr>
          <w:u w:val="single"/>
          <w:lang w:val="bg-BG"/>
        </w:rPr>
        <w:t>фройдизмът и неофройдизмът</w:t>
      </w:r>
      <w:r>
        <w:rPr>
          <w:lang w:val="bg-BG"/>
        </w:rPr>
        <w:t xml:space="preserve">  (З. Фройд, К. Юнг, Е. Фром).</w:t>
      </w:r>
    </w:p>
    <w:p>
      <w:pPr>
        <w:pStyle w:val="Normal"/>
        <w:spacing w:lineRule="auto" w:line="360"/>
        <w:ind w:left="567" w:right="567" w:hanging="0"/>
        <w:jc w:val="center"/>
        <w:rPr>
          <w:lang w:val="bg-BG"/>
        </w:rPr>
      </w:pPr>
      <w:r>
        <w:rPr>
          <w:lang w:val="bg-BG"/>
        </w:rPr>
        <w:t>4 ЧАСА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b/>
          <w:lang w:val="bg-BG"/>
        </w:rPr>
        <w:t>План на семинарните занятия</w:t>
      </w:r>
      <w:r>
        <w:rPr>
          <w:lang w:val="bg-BG"/>
        </w:rPr>
        <w:t>: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567" w:right="567" w:hanging="0"/>
        <w:rPr/>
      </w:pPr>
      <w:r>
        <w:rPr/>
        <w:t>Основна цел на упражненията е придобиването на ясен поглед върху развитието на големите традиции в западно-европейската философия: немската, френската и англо-саксонската.  Задачата е да се покаже, че във всички тях протичат сходни в основата си революционни процеси.  Друга основна задача на семинарните занятия е проследяването на връзките и влиянията между различните национални традиции.  Акцентира се върху влиянието на Хусерл, Хайдегер и Витгенщайн върху френската философия на 20 век. Тези цели се осъществяват чрез разглеждане на текстове от големите мислители на ХХ век.</w:t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Едмунд Хусерл, “Идеята за феноменологията. Пет лекции”, 1 и 2 лекции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естествено и философско мислене, феноменологията: наука и метод, непосредствена даденост и очевидност, иманентност и трансцендентност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Едмунд Хусерл, “Идеята за феноменологията”, 3, 4 и 5 лекции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методът на феноменологическата редукция, разликата между феноменология и психология, интенционалността на съзнанието, идеацията като метод за познание на общите предметности, конституирането на феномените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Едмунд Хусерл, “Кризата на европейските науки и трансценденталната феноменология”, глава 4: Изясняване на произхода на противоречието между физикалисткия обективизъм и трансценденталния субективизъм на новото време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Галилеевото математизиране на природата, жизненият свят като забравен смислов фундамент на естествознанието, противоборството между трансцендентализъм и обективизъм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Мартин Хайдегер, “За хуманизма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битие и съществуващо, езикът като дом на битието, мислене и философия, метафизика и техника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Мартин Хайдегер, “Краят на философията и задачата на мисленето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философия – наука – техника, краят на философията, задачата на мисленето, прояснение и присъствие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Жан-Пол Сартр, “Битие и нищо”, Увод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битие и феномен, предрефлексивното когито, онтологическото доказателство, битието в себе си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Жан-Пол Сартр, “Екзистенциализмът е хуманизъм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съществуване и същност, свобода и детерминираност на човешкото битие, избор и отговорност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Ханс-Георг Гадамер, “Истина и метод”, Втора част, 2: Основни черти на една теория за херменевтичния опит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предструктури на разбирането, херменевтичния кръг, предразсъдъците като условия на разбирането, ролята на времевата дистанция, историята на въздействието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Ханс-Георг Гадамер, “Истина и метод”, Трета част, 3 /а/: Езикът като опит със света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език и свят, разбирането като жизнен процес, абсолютността на езиковия опит със света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Юрген Хабермас, “Теории за истината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теории за истината, претенциите за валидност, типовете дискурси, идеалната речева ситуация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Юрген Хабермас, “Модерността – един незавършен проект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проектът на Просвещението, естетическата модерност, лъжливото преодоляване на културата и неговите алтернативи, видовете консерватизъм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Зигмунд Фройд, “Аз и То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съзнавано, предсъзнавано и несъзнавано, Аз и То, Аз и Свръх-Аз, Ерос и Танатос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Анри Бергсон, “Наука и метафизика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интуиция и траене, интелект и материя, наука и метафизика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Мишел Фуко, “Порядъкът на дискурса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процедури за контрол и разграничаване на дискурсите, волята за знание, философията и реалността на дискурса, случайността и прекъснатостта на дискурсивните практики, видове анализи на дискурсите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Мишел Фуко, “Археология на знанието”, част 4 – Археологическото описание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разликата между археологията и историята на идеите, основни понятия на археологията, археология и трансцендентализъм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Жак Дерида, “Знакът, играта и структурата в дискурса на хуманитарните науки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структура и епистема, структура и център, метафизиката като опит да се редуцира структуралността на структурата, хуманитарните науки и метафизическото наследство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Жак Дерида, “Гласът и феномена”, Въведение 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феноменология и метафизика, език и съзнание, знак и присъствие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Жак Дерида, “Граматология и семиология”.</w:t>
      </w:r>
    </w:p>
    <w:p>
      <w:pPr>
        <w:pStyle w:val="TextBody"/>
        <w:spacing w:lineRule="auto" w:line="360"/>
        <w:ind w:left="567" w:right="567" w:hanging="0"/>
        <w:rPr/>
      </w:pPr>
      <w:r>
        <w:rPr/>
        <w:t xml:space="preserve">Теми, проблеми, ключови термини: семиология и метафизика, означаващо и означаемо, трансцендентално означаемо и присъствие, грама и </w:t>
      </w:r>
      <w:r>
        <w:rPr>
          <w:lang w:val="en-US"/>
        </w:rPr>
        <w:t>differ</w:t>
      </w:r>
      <w:r>
        <w:rPr/>
        <w:t>а</w:t>
      </w:r>
      <w:r>
        <w:rPr>
          <w:lang w:val="en-US"/>
        </w:rPr>
        <w:t>nce</w:t>
      </w:r>
      <w:r>
        <w:rPr/>
        <w:t>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Жан-Франсоа Лиотар, “Постмодерната ситуация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модерност и постмодерност, прагматика на повествователното знание, прагаматика на научното знание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Жан-Франсоа Лиотар, “Постмодерната ситуация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залезът на големите наративи на Запада, проблемът за легитимацията в условията на постмодерността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Готлоб Фреге, “Значение и смисъл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 език и мислене, значение, смисъл, истина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Бертранд Ръсел, “Теория на познанието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логика и епистемология, познание на логическите форми, видове пропозиции.</w:t>
      </w:r>
    </w:p>
    <w:p>
      <w:pPr>
        <w:pStyle w:val="TextBody"/>
        <w:numPr>
          <w:ilvl w:val="0"/>
          <w:numId w:val="3"/>
        </w:numPr>
        <w:spacing w:lineRule="auto" w:line="360"/>
        <w:ind w:left="567" w:right="567" w:hanging="360"/>
        <w:rPr/>
      </w:pPr>
      <w:r>
        <w:rPr/>
        <w:t>Лудвиг Витгенщайн, “Логико-философски трактат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логическият атомизъм на Витгенщайн, теорията на репрезентирането в “Трактата”, истинно-функционалната логика като универсална логика на езика, границите на езика.</w:t>
      </w:r>
    </w:p>
    <w:p>
      <w:pPr>
        <w:pStyle w:val="TextBody"/>
        <w:spacing w:lineRule="auto" w:line="360"/>
        <w:ind w:left="567" w:right="567" w:hanging="0"/>
        <w:rPr/>
      </w:pPr>
      <w:r>
        <w:rPr/>
        <w:t>24.Лудвиг Витгенщайн, “Логико-философски трактат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етика и мистика в ранната философия на Витгенщайн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567" w:hanging="360"/>
        <w:rPr/>
      </w:pPr>
      <w:r>
        <w:rPr/>
        <w:t xml:space="preserve"> </w:t>
      </w:r>
      <w:r>
        <w:rPr/>
        <w:t>Манифестът на Виенския кръг, “Научният възглед за света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демаркацията на наука и метафизика, програмата на логическия емпиризъм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567" w:hanging="360"/>
        <w:rPr/>
      </w:pPr>
      <w:r>
        <w:rPr/>
        <w:t>Карл Попър, “Отвореното общество”, глава 10 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откритото общество и неговите врагове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567" w:hanging="360"/>
        <w:rPr/>
      </w:pPr>
      <w:r>
        <w:rPr/>
        <w:t>Лудвиг Витгенщайн, “Философски изследвания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концепцията за езиковите игри, семейните прилики, критиката на референциалната и идеационната теории за значението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567" w:hanging="360"/>
        <w:rPr/>
      </w:pPr>
      <w:r>
        <w:rPr/>
        <w:t>Лудвиг Витгенщайн, “Философски изследвания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как се установяват и следват правила, основния аргумент на Витгенщайн срещу традиционната философия, проблема за личния език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567" w:hanging="360"/>
        <w:rPr/>
      </w:pPr>
      <w:r>
        <w:rPr/>
        <w:t>Уилърд ван Орман Куайн, “Философия на логиката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значение и истина, неопределеността на емпиричното значение, отхвърлянето на пропозициите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567" w:hanging="360"/>
        <w:rPr/>
      </w:pPr>
      <w:r>
        <w:rPr/>
        <w:t>Ричард Рорти, “Философията и огледалото но природата”.</w:t>
      </w:r>
    </w:p>
    <w:p>
      <w:pPr>
        <w:pStyle w:val="TextBody"/>
        <w:spacing w:lineRule="auto" w:line="360"/>
        <w:ind w:left="567" w:right="567" w:hanging="0"/>
        <w:rPr/>
      </w:pPr>
      <w:r>
        <w:rPr/>
        <w:t>Теми, проблеми, ключови термини: систематична и назидателна философия.</w:t>
      </w:r>
    </w:p>
    <w:p>
      <w:pPr>
        <w:pStyle w:val="TextBody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spacing w:lineRule="auto" w:line="360"/>
        <w:ind w:left="567" w:right="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567" w:right="567" w:hanging="0"/>
        <w:jc w:val="center"/>
        <w:rPr>
          <w:u w:val="single"/>
          <w:lang w:val="bg-BG"/>
        </w:rPr>
      </w:pPr>
      <w:r>
        <w:rPr>
          <w:u w:val="single"/>
          <w:lang w:val="bg-BG"/>
        </w:rPr>
        <w:t>Сборници по съвременна философия</w:t>
      </w:r>
    </w:p>
    <w:p>
      <w:pPr>
        <w:pStyle w:val="Normal"/>
        <w:spacing w:lineRule="auto" w:line="360"/>
        <w:ind w:left="567" w:right="567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Л. Сивилов (съст.) “Теории за истината”, С., 1992.</w:t>
      </w:r>
    </w:p>
    <w:p>
      <w:pPr>
        <w:pStyle w:val="Normal"/>
        <w:numPr>
          <w:ilvl w:val="0"/>
          <w:numId w:val="1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М. Димитрова (съст.) Европейски екзистенциалисти”, С., 1993.</w:t>
      </w:r>
    </w:p>
    <w:p>
      <w:pPr>
        <w:pStyle w:val="Normal"/>
        <w:numPr>
          <w:ilvl w:val="0"/>
          <w:numId w:val="1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Ив. Стефанов, Д. Гинев, (съст.) “Идеи в културологията”, т. 1-2, С., 1993.</w:t>
      </w:r>
    </w:p>
    <w:p>
      <w:pPr>
        <w:pStyle w:val="Normal"/>
        <w:numPr>
          <w:ilvl w:val="0"/>
          <w:numId w:val="1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А. Гънгов (съст.) “Американската философия в края на ХХ век. Антология”, С., 1995.</w:t>
      </w:r>
    </w:p>
    <w:p>
      <w:pPr>
        <w:pStyle w:val="Normal"/>
        <w:numPr>
          <w:ilvl w:val="0"/>
          <w:numId w:val="1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Зб. Яновски (съст.) “Философите на капитализма”, С., 1996.</w:t>
      </w:r>
    </w:p>
    <w:p>
      <w:pPr>
        <w:pStyle w:val="Normal"/>
        <w:numPr>
          <w:ilvl w:val="0"/>
          <w:numId w:val="1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Л. Сивилов (съст.) “Съвременни немарксистки теории на познанието”, С., 1986.</w:t>
      </w:r>
    </w:p>
    <w:p>
      <w:pPr>
        <w:pStyle w:val="Normal"/>
        <w:numPr>
          <w:ilvl w:val="0"/>
          <w:numId w:val="1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center"/>
        <w:rPr>
          <w:u w:val="single"/>
          <w:lang w:val="bg-BG"/>
        </w:rPr>
      </w:pPr>
      <w:r>
        <w:rPr>
          <w:u w:val="single"/>
          <w:lang w:val="bg-BG"/>
        </w:rPr>
        <w:t>Авторски произведения</w:t>
      </w:r>
    </w:p>
    <w:p>
      <w:pPr>
        <w:pStyle w:val="Normal"/>
        <w:spacing w:lineRule="auto" w:line="360"/>
        <w:ind w:left="567" w:right="567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А Абаняно,. Въведение в екзистенциализма, С. 1993.</w:t>
      </w:r>
    </w:p>
    <w:p>
      <w:pPr>
        <w:pStyle w:val="Normal"/>
        <w:numPr>
          <w:ilvl w:val="0"/>
          <w:numId w:val="2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Т. Батулева, “Френската философия между модерната и постмодерната рационалност”, С., 1994.</w:t>
      </w:r>
    </w:p>
    <w:p>
      <w:pPr>
        <w:pStyle w:val="Normal"/>
        <w:numPr>
          <w:ilvl w:val="0"/>
          <w:numId w:val="2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Богомолов, Нарски и Мелвил, “Съвременна буржоазна философия”, С., 1986.</w:t>
      </w:r>
    </w:p>
    <w:p>
      <w:pPr>
        <w:pStyle w:val="Normal"/>
        <w:numPr>
          <w:ilvl w:val="0"/>
          <w:numId w:val="2"/>
        </w:numPr>
        <w:spacing w:lineRule="auto" w:line="360"/>
        <w:ind w:left="567" w:right="567" w:hanging="360"/>
        <w:jc w:val="both"/>
        <w:rPr>
          <w:lang w:val="bg-BG"/>
        </w:rPr>
      </w:pPr>
      <w:r>
        <w:rPr>
          <w:lang w:val="bg-BG"/>
        </w:rPr>
        <w:t>Н. Ненов, “Съвременна философия”, С., 2002.</w:t>
      </w:r>
    </w:p>
    <w:p>
      <w:pPr>
        <w:pStyle w:val="Normal"/>
        <w:spacing w:lineRule="auto" w:line="360"/>
        <w:ind w:left="207" w:right="567" w:hanging="0"/>
        <w:jc w:val="both"/>
        <w:rPr>
          <w:lang w:val="bg-BG"/>
        </w:rPr>
      </w:pPr>
      <w:r>
        <w:rPr>
          <w:lang w:val="bg-BG"/>
        </w:rPr>
        <w:t>Забележка: Този списък съдържа само заглавия на обзорни произведения върху съвременната философия, издадени на български език. Не е изчерпателен и има ориентировъчен характер. По отделните въпроси препоръчвам да се ползват оригиналните произведения на самите философи, включени в конспекта.</w:t>
      </w:r>
    </w:p>
    <w:p>
      <w:pPr>
        <w:pStyle w:val="Normal"/>
        <w:spacing w:lineRule="auto" w:line="360"/>
        <w:ind w:left="20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07" w:right="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</w:t>
      </w:r>
      <w:r>
        <w:rPr>
          <w:lang w:val="bg-BG"/>
        </w:rPr>
        <w:t>Доц. д-р Златко Стоянов</w:t>
      </w:r>
    </w:p>
    <w:p>
      <w:pPr>
        <w:pStyle w:val="Normal"/>
        <w:spacing w:lineRule="auto" w:line="360"/>
        <w:ind w:left="207" w:right="567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</w:t>
      </w:r>
      <w:r>
        <w:rPr>
          <w:lang w:val="bg-BG"/>
        </w:rPr>
        <w:t>Гл. ас. д-р Александър Кънев</w:t>
      </w:r>
    </w:p>
    <w:p>
      <w:pPr>
        <w:pStyle w:val="Normal"/>
        <w:spacing w:lineRule="auto" w:line="360"/>
        <w:ind w:left="20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righ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567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2:00Z</dcterms:created>
  <dc:creator>Rossen Nedialkov</dc:creator>
  <dc:description/>
  <dc:language>en-US</dc:language>
  <cp:lastModifiedBy>FF</cp:lastModifiedBy>
  <dcterms:modified xsi:type="dcterms:W3CDTF">2006-03-15T13:03:00Z</dcterms:modified>
  <cp:revision>3</cp:revision>
  <dc:subject/>
  <dc:title>Код</dc:title>
</cp:coreProperties>
</file>