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СОФИЙСКИ УНИВЕРСИТЕТ “СВ. КЛИМЕНТ ОХРИДСКИ”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ФИЛОСОФСКИ ФАКУЛТЕТ</w:t>
      </w:r>
    </w:p>
    <w:p>
      <w:pPr>
        <w:pStyle w:val="Heading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екционен курс: “АРХЕОЛОГИЯ НА СИМВОЛИЗМА”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Вид на курса</w:t>
      </w:r>
      <w:r>
        <w:rPr>
          <w:lang w:val="bg-BG"/>
        </w:rPr>
        <w:t>: избираем</w:t>
      </w:r>
    </w:p>
    <w:p>
      <w:pPr>
        <w:pStyle w:val="Normal"/>
        <w:jc w:val="both"/>
        <w:rPr/>
      </w:pPr>
      <w:r>
        <w:rPr>
          <w:b/>
          <w:lang w:val="bg-BG"/>
        </w:rPr>
        <w:t>Степен на обучение</w:t>
      </w:r>
      <w:r>
        <w:rPr>
          <w:lang w:val="bg-BG"/>
        </w:rPr>
        <w:t>: бакалавър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Хорариум</w:t>
      </w:r>
      <w:r>
        <w:rPr>
          <w:lang w:val="bg-BG"/>
        </w:rPr>
        <w:t xml:space="preserve">: 60 учебни часа </w:t>
      </w:r>
      <w:r>
        <w:rPr>
          <w:lang w:val="be-BY"/>
        </w:rPr>
        <w:t>(30+30 за редовно об-е; 40+20 за задочно об-е)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 xml:space="preserve">Описание на курса </w:t>
      </w:r>
      <w:r>
        <w:rPr>
          <w:b/>
        </w:rPr>
        <w:t>(</w:t>
      </w:r>
      <w:r>
        <w:rPr>
          <w:b/>
          <w:lang w:val="bg-BG"/>
        </w:rPr>
        <w:t>анотация</w:t>
      </w:r>
      <w:r>
        <w:rPr>
          <w:b/>
        </w:rPr>
        <w:t>)</w:t>
      </w:r>
      <w:r>
        <w:rPr>
          <w:b/>
          <w:lang w:val="bg-BG"/>
        </w:rPr>
        <w:t>: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Предлаганият лекционен курс третира възникването, историята, изконните и производните значения на традиционните за Стария свят символи и емблеми. Той ги разкрива в характерното им качество на въплъщения и средоточия на множество знакообразуващи и смислополагащи влияния /от светско и верско естество и потекло/. Дава както тяхното описание и тълкуване като кодови форми на културата, така и специалното им обяснение като типови фигури, които представително изразяват жанрови видове духовно-практическо претворяване на действителността, съхранили своята валидност от древността до наши дни. За теоретична и фактологична база на лекциите са използвани проучвания в областта както на семиотиката, така и на археологията, етнологията и психологията, на историко-изкуствоведските и науковедските изследвания. Понеже не е възможно изложението на цялата известна днес традиционна символика и емблематика да се вмести в ограничения хорариум на предлагания курс, последният няма претенцията за изчерпателност. Въпреки това той отговаря на изискването за кратък енциклопедичен и относително систематичен обзор на ключовите, станали класически, фигурни знаци, в които културната приемственост исторически е затвърдила обичайния си безсловесен “език”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Цели на курса:</w:t>
      </w:r>
    </w:p>
    <w:p>
      <w:pPr>
        <w:pStyle w:val="TextBodyIndent"/>
        <w:rPr>
          <w:sz w:val="20"/>
        </w:rPr>
      </w:pPr>
      <w:r>
        <w:rPr>
          <w:sz w:val="20"/>
        </w:rPr>
        <w:t>Лекционният курс е призван да задоволи интереса на студентите към онези, датирани от най-древни времена, символи и емблеми, които оттогава насам са се наложили по силата на традицията като универсални средства за регистриране и интерпретиране на света, придобили са през вековете признанието на интернационални, и са състовили познатия на разнородните етнолингвистични общности днес общ фонд от знаци за транскултурен диалог. Формирането у студентите на умения за боравене с “образния слог” на този диалог е другата цел на предлаганите лекции.</w:t>
      </w:r>
    </w:p>
    <w:p>
      <w:pPr>
        <w:pStyle w:val="Normal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Тематичен план-хорариум на курса:</w:t>
      </w:r>
    </w:p>
    <w:p>
      <w:pPr>
        <w:pStyle w:val="Normal"/>
        <w:jc w:val="both"/>
        <w:rPr/>
      </w:pPr>
      <w:r>
        <w:rPr>
          <w:lang w:val="bg-BG"/>
        </w:rPr>
        <w:t xml:space="preserve">З н а ц и т е </w:t>
        <w:tab/>
        <w:tab/>
        <w:tab/>
        <w:tab/>
        <w:tab/>
        <w:tab/>
        <w:tab/>
        <w:t xml:space="preserve">       –  4</w:t>
      </w:r>
      <w:r>
        <w:rPr>
          <w:lang w:val="be-BY"/>
        </w:rPr>
        <w:t>(6) ч.лек.+3(2) ч.сем.</w:t>
      </w:r>
      <w:r>
        <w:rPr>
          <w:lang w:val="bg-BG"/>
        </w:rPr>
        <w:t xml:space="preserve">  </w:t>
      </w:r>
    </w:p>
    <w:p>
      <w:pPr>
        <w:pStyle w:val="TextBodyIndent"/>
        <w:ind w:left="567" w:hanging="0"/>
        <w:rPr>
          <w:sz w:val="20"/>
        </w:rPr>
      </w:pPr>
      <w:r>
        <w:rPr>
          <w:sz w:val="20"/>
        </w:rPr>
        <w:t xml:space="preserve">1.   Полезрението на знакознанието. </w:t>
        <w:tab/>
        <w:tab/>
        <w:tab/>
        <w:tab/>
        <w:tab/>
        <w:t xml:space="preserve">           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2.   Родословието на знакообозначението. </w:t>
        <w:tab/>
        <w:tab/>
        <w:tab/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3.   Почеркът на културата. </w:t>
        <w:tab/>
        <w:tab/>
        <w:tab/>
        <w:t xml:space="preserve">                                 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Е м б л е м и т е  </w:t>
        <w:tab/>
        <w:tab/>
        <w:tab/>
        <w:tab/>
        <w:tab/>
        <w:tab/>
        <w:t xml:space="preserve">       –  4</w:t>
      </w:r>
      <w:r>
        <w:rPr>
          <w:lang w:val="be-BY"/>
        </w:rPr>
        <w:t>(6) ч.лек.+3(2) ч.сем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4.   Тотемната емблематика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5.   Зооморфната емблематика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6.   Фитоморфната емблематик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С и м в о л и т е </w:t>
        <w:tab/>
        <w:tab/>
        <w:tab/>
        <w:tab/>
        <w:tab/>
        <w:t xml:space="preserve">           –  22</w:t>
      </w:r>
      <w:r>
        <w:rPr>
          <w:lang w:val="be-BY"/>
        </w:rPr>
        <w:t>(28) ч.лек.+24(16) ч.сем.</w:t>
      </w:r>
    </w:p>
    <w:p>
      <w:pPr>
        <w:pStyle w:val="Normal"/>
        <w:ind w:firstLine="567"/>
        <w:jc w:val="both"/>
        <w:rPr/>
      </w:pPr>
      <w:r>
        <w:rPr>
          <w:lang w:val="bg-BG"/>
        </w:rPr>
        <w:t>7.   Хтоничната символика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8.   Ураничната символика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9.   Аритметичната символика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10.  Геометричната символика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11.  Тоничната символика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12.  Хроматичната символика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13.  Соматичната символика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14.  Ергатичната символика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15.  Еротичната символика.</w:t>
      </w:r>
    </w:p>
    <w:p>
      <w:pPr>
        <w:pStyle w:val="Normal"/>
        <w:ind w:firstLine="567"/>
        <w:jc w:val="both"/>
        <w:rPr>
          <w:lang w:val="bg-BG" w:eastAsia="en-US"/>
        </w:rPr>
      </w:pPr>
      <w:r>
        <w:rPr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43275</wp:posOffset>
                </wp:positionH>
                <wp:positionV relativeFrom="paragraph">
                  <wp:posOffset>111125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5pt,8.75pt" to="425.2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0" w:firstLine="720"/>
        <w:jc w:val="both"/>
        <w:rPr/>
      </w:pPr>
      <w:r>
        <w:rPr>
          <w:lang w:val="bg-BG"/>
        </w:rPr>
        <w:t xml:space="preserve">    </w:t>
      </w:r>
      <w:r>
        <w:rPr>
          <w:lang w:val="bg-BG"/>
        </w:rPr>
        <w:t>общо 22</w:t>
      </w:r>
      <w:r>
        <w:rPr>
          <w:lang w:val="be-BY"/>
        </w:rPr>
        <w:t>(28)</w:t>
      </w:r>
      <w:r>
        <w:rPr>
          <w:lang w:val="bg-BG"/>
        </w:rPr>
        <w:t xml:space="preserve"> ч.лек.+24</w:t>
      </w:r>
      <w:r>
        <w:rPr>
          <w:lang w:val="be-BY"/>
        </w:rPr>
        <w:t>(16)</w:t>
      </w:r>
      <w:r>
        <w:rPr>
          <w:lang w:val="bg-BG"/>
        </w:rPr>
        <w:t xml:space="preserve"> ч.сем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Конспект с резюмета на темите от курса:</w:t>
      </w:r>
    </w:p>
    <w:p>
      <w:pPr>
        <w:pStyle w:val="Normal"/>
        <w:ind w:firstLine="567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2"/>
        <w:ind w:hanging="0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>З Н А Ц И Т Е</w:t>
      </w:r>
    </w:p>
    <w:p>
      <w:pPr>
        <w:pStyle w:val="Normal"/>
        <w:ind w:firstLine="567"/>
        <w:jc w:val="both"/>
        <w:rPr>
          <w:b/>
          <w:b/>
          <w:caps/>
          <w:sz w:val="20"/>
          <w:lang w:val="bg-BG"/>
        </w:rPr>
      </w:pPr>
      <w:r>
        <w:rPr>
          <w:b/>
          <w:caps/>
          <w:sz w:val="20"/>
          <w:lang w:val="bg-BG"/>
        </w:rPr>
      </w:r>
    </w:p>
    <w:p>
      <w:pPr>
        <w:pStyle w:val="Normal"/>
        <w:ind w:firstLine="567"/>
        <w:jc w:val="both"/>
        <w:rPr>
          <w:i/>
          <w:i/>
          <w:lang w:val="bg-BG"/>
        </w:rPr>
      </w:pPr>
      <w:r>
        <w:rPr>
          <w:i/>
          <w:lang w:val="bg-BG"/>
        </w:rPr>
        <w:t>1. ПОЛЕЗРЕНИЕТО НА ЗНАКОЗНАНИЕТО.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  <w:t>Етимологическият анализ на днешната знаковедска лексика и етологическият – на древната знакоупотребителна практика като пролог към археологическия метод в общата семиотика /реконструкция на изходната презумпция за знак/. Аксиоматичната основа на семиотичната идея. Ирационални и рационални предпоставки за идентифициране и проблематизиране на знаковостта. Из историята на дискусионните обяснения на способността за съобщение при знаковите явления /казусът “значение” на словесните и безсловесните знаци: проблемът за потеклото и естеството на техния смисъл/.</w:t>
      </w:r>
    </w:p>
    <w:p>
      <w:pPr>
        <w:pStyle w:val="TextBodyIndent"/>
        <w:rPr>
          <w:i/>
          <w:i/>
          <w:sz w:val="20"/>
        </w:rPr>
      </w:pPr>
      <w:r>
        <w:rPr>
          <w:i/>
          <w:sz w:val="20"/>
        </w:rPr>
        <w:t>2.РОДОСЛОВИЕТО НА ЗНАКООБОЗНАЧЕНИЕТО.</w:t>
      </w:r>
    </w:p>
    <w:p>
      <w:pPr>
        <w:pStyle w:val="Normal"/>
        <w:jc w:val="both"/>
        <w:rPr/>
      </w:pPr>
      <w:r>
        <w:rPr>
          <w:i/>
          <w:lang w:val="bg-BG"/>
        </w:rPr>
        <w:t xml:space="preserve">Диалогът като екзистенциален императив /и детерминатив на знаковостта/: двоякото “призвание” на обществените отношения – координиране поведението на всички /в общността/ и ориентиране вниманието на всеки /към обичайно достъпните неща/. Традиционно ползваният предмет като носител на информация и посредник в беззнаковата комуникация /казусът “вещта вещае”/. Кореспондиране с вещните въплъщения на обществените отношения и кодиране на техните послания в знаковите им превъплъщения </w:t>
      </w:r>
      <w:r>
        <w:rPr>
          <w:i/>
          <w:lang w:val="be-BY"/>
        </w:rPr>
        <w:t>/знаците като заместители на “вещи, съдържащи вести”/.</w:t>
      </w:r>
      <w:r>
        <w:rPr>
          <w:i/>
          <w:lang w:val="bg-BG"/>
        </w:rPr>
        <w:t xml:space="preserve"> Функционални стойности на знака /снети от равностойните им атрибути на неговия вещен прототип: комуникативна значимост – потребителното свойсто “предназначение”, и информативна значимост – уведомителното свойство “значение”.</w:t>
      </w:r>
    </w:p>
    <w:p>
      <w:pPr>
        <w:pStyle w:val="TextBodyIndent"/>
        <w:rPr>
          <w:i/>
          <w:i/>
          <w:sz w:val="20"/>
        </w:rPr>
      </w:pPr>
      <w:r>
        <w:rPr>
          <w:i/>
          <w:sz w:val="20"/>
        </w:rPr>
        <w:t>3. ПОЧЕРКЪТ НА КУЛТУРАТА.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  <w:t>Паралелният исторически развой на понятията за култура и за сигнатура /сравнителен хронологически и типологически обзор/. Културата през оптиката на информатиката и хуманитаристиката /”кодовата” форма на колективната памет/. Текстологичният ракурс в културологичния дискурс /текстът като фундаментален казус и универсален модус на културата/. Традиционната символика и емблематика сред археологическата проблематика.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Е М Б Л Е М И Т Е</w:t>
      </w:r>
    </w:p>
    <w:p>
      <w:pPr>
        <w:pStyle w:val="TextBodyInden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rPr>
          <w:i/>
          <w:i/>
          <w:sz w:val="20"/>
        </w:rPr>
      </w:pPr>
      <w:r>
        <w:rPr>
          <w:i/>
          <w:sz w:val="20"/>
        </w:rPr>
        <w:t>4. ТОТЕМНАТА ЕМБЛЕМАТИКА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Тотемът като знакова парола /кодовете “свой-чужд”, “ние-те”/. Тотемен център и интичиум /ритуалният език на сакралната трапеза и социалната защита/. Тотемният стълб – архетипът на световната вертикална ос. Гербът /тотемният праобраз на отличителния родов знак/. Маска и дреха /от облика на тотема през дублажа към реквизитния език на камуфлажа/.</w:t>
      </w:r>
    </w:p>
    <w:p>
      <w:pPr>
        <w:pStyle w:val="TextBodyIndent"/>
        <w:rPr>
          <w:i/>
          <w:i/>
          <w:sz w:val="20"/>
        </w:rPr>
      </w:pPr>
      <w:r>
        <w:rPr>
          <w:i/>
          <w:sz w:val="20"/>
        </w:rPr>
        <w:t>5. ЗООМОРФНАТА ЕМБЛЕМАТИКА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Иконография на зоолатрията. Фауната като знакова характерология. Ликове на жизнеността, плодовитостта и мъдростта /бикът, козелът, овенът, еленът, слонът, конят, рибата, змията, совата, скарабеят/, на хитростта, любопитството и пакостта /лисицата, мишката, маймуната/, на мощта, свирепостта и воинската доблест /лъвът, мечката, вълкът/, на светлината, свободата и съдбата, светостта, предаността и бдителността /котката, кучето, орелът, гълъбът, щъркелът, петелът, пчелата, паякът/.</w:t>
      </w:r>
    </w:p>
    <w:p>
      <w:pPr>
        <w:pStyle w:val="TextBodyIndent"/>
        <w:rPr>
          <w:i/>
          <w:i/>
          <w:sz w:val="20"/>
        </w:rPr>
      </w:pPr>
      <w:r>
        <w:rPr>
          <w:i/>
          <w:sz w:val="20"/>
        </w:rPr>
        <w:t>6. ФИТОМОРФНАТА ЕМБЛЕМАТИКА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Растението като кодиран образ на плодородието и изобилието, преображението и обновлението. Морфология на “вегетативния” език /семето, коренът, стъблото, клонът, листото, плодът/. Космос и етос в дриадната иконография /”дървото” на всемира, живота и познанието; дъбът, брезата, кедърът, елата, палмата, бръшлянът, смоковницата, лозата, ябълката, нарът, маслината/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Heading2"/>
        <w:ind w:hanging="0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>С И М В О Л И Т Е</w:t>
      </w:r>
    </w:p>
    <w:p>
      <w:pPr>
        <w:pStyle w:val="TextBodyIndent"/>
        <w:rPr>
          <w:b/>
          <w:b/>
          <w:i/>
          <w:i/>
          <w:caps/>
          <w:sz w:val="20"/>
          <w:lang w:val="en-US"/>
        </w:rPr>
      </w:pPr>
      <w:r>
        <w:rPr>
          <w:b/>
          <w:i/>
          <w:caps/>
          <w:sz w:val="20"/>
          <w:lang w:val="en-US"/>
        </w:rPr>
      </w:r>
    </w:p>
    <w:p>
      <w:pPr>
        <w:pStyle w:val="TextBodyIndent"/>
        <w:rPr>
          <w:i/>
          <w:i/>
          <w:sz w:val="20"/>
        </w:rPr>
      </w:pPr>
      <w:r>
        <w:rPr>
          <w:i/>
          <w:sz w:val="20"/>
        </w:rPr>
        <w:t>7. ХТОНИЧНАТА СИМВОЛИКА.</w:t>
      </w:r>
    </w:p>
    <w:p>
      <w:pPr>
        <w:pStyle w:val="Normal"/>
        <w:jc w:val="both"/>
        <w:rPr/>
      </w:pPr>
      <w:r>
        <w:rPr>
          <w:i/>
          <w:lang w:val="bg-BG"/>
        </w:rPr>
        <w:t>Земята /под и над водата/ като “вселенска утроба” и архетип на неизчерпаемата производителна енергия, универсалната родителка и хранителка на тайните. Тълковният прочит на камъните, минералите и металите. Планината /хълмът/ и реката /потокът/ в контекста на космографията и хроно-топографията. Водата /под и над земята/ като знакова фигура за сътворение, пречистване и наказание.</w:t>
      </w:r>
    </w:p>
    <w:p>
      <w:pPr>
        <w:pStyle w:val="TextBodyIndent"/>
        <w:rPr>
          <w:i/>
          <w:i/>
          <w:sz w:val="20"/>
        </w:rPr>
      </w:pPr>
      <w:r>
        <w:rPr>
          <w:i/>
          <w:sz w:val="20"/>
        </w:rPr>
        <w:t>8. УРАНИЧНАТА СИМВОЛИКА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Небосводът като “вселенски купол” и архетип на универсалния родител, покровител и пазител на световния ред. Екзистенциалният смисъл на астралния знакопис /митология в лунарната и соларната графология и метрология/. “Небесно-поднебесния” огън и въздух /иконография на мълнията и кометата, пламъка и факлата, на вятъра и вихъра, дъха и душата/. Дъгата като знаменателна среща на небето със земята.</w:t>
      </w:r>
    </w:p>
    <w:p>
      <w:pPr>
        <w:pStyle w:val="TextBodyIndent"/>
        <w:rPr>
          <w:i/>
          <w:i/>
          <w:sz w:val="20"/>
        </w:rPr>
      </w:pPr>
      <w:r>
        <w:rPr>
          <w:i/>
          <w:sz w:val="20"/>
        </w:rPr>
        <w:t>9. АРИТМЕТИЧНАТА СИМВОЛИКА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Генеалогия на знаците за бройни количества /от “десетопръстно-лакътно-стъпковите” сметачни ходове до числовите кодове/. Фундаменталната и фаталната седморка. Нумерологията в космологията и антропологията /от единицата до дванадесетицата/. Гематрия /кабалистичната интерпретация на езотеричната корелация “цифра-буква”/.</w:t>
      </w:r>
    </w:p>
    <w:p>
      <w:pPr>
        <w:pStyle w:val="TextBodyIndent"/>
        <w:rPr>
          <w:i/>
          <w:i/>
          <w:sz w:val="20"/>
        </w:rPr>
      </w:pPr>
      <w:r>
        <w:rPr>
          <w:i/>
          <w:sz w:val="20"/>
        </w:rPr>
        <w:t>10. ГЕОМЕТРИЧНАТА СИМВОЛИКА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Дескриптивно копиране и кодиране /стилизацията на формата в еволюцията на скицата/. Планиметричният знакопис като “тайнопис” /точка, линия и кръг; триъгълник и квадрат; пентагон и хексагон/. Орнаментните знакови превъплъщения на планиметрията /кръстът и спиралата; меандерът и лабиринтът; мандалата/. Стереометричният знакопис като “тайнопис” /куб и сфера; пирамида и цилинсър/. Обемните знакови превъплъщения на стереометрията /зарът и тухлата; зикуратът и съдината/.</w:t>
      </w:r>
    </w:p>
    <w:p>
      <w:pPr>
        <w:pStyle w:val="TextBodyIndent"/>
        <w:rPr>
          <w:i/>
          <w:i/>
          <w:sz w:val="20"/>
        </w:rPr>
      </w:pPr>
      <w:r>
        <w:rPr>
          <w:i/>
          <w:sz w:val="20"/>
        </w:rPr>
        <w:t>11. ТОНИЧНАТА СИМВОЛИКА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Произведеният звук като универсален “призоваващ знак” /от космогоническите фтонги до магическите мантри/. Кодът на такта, интервала и темпа /метриката на света в ритмиката на труда, в тониката на гласа и песента/. Акустичните “внушения” и знакотворения на древните музикални пособия /барабанът, лирата, флейтата/. Нотопис и алфавит /произход на фонографията/.</w:t>
      </w:r>
    </w:p>
    <w:p>
      <w:pPr>
        <w:pStyle w:val="TextBodyIndent"/>
        <w:rPr>
          <w:i/>
          <w:i/>
          <w:sz w:val="20"/>
        </w:rPr>
      </w:pPr>
      <w:r>
        <w:rPr>
          <w:i/>
          <w:sz w:val="20"/>
        </w:rPr>
        <w:t>12. ХРОМАТИЧНАТА СИМВОЛИКА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Светлинният рисунък на цветовия образ /изглед и наглед в знакописа на лъча/. Темпорални и екзистенциални значения в “черно-белия” дуализъм. Симптоматични типове цвят /”активен-пасивен”, “топъл-студен”/ и цветови кодове /”златисто-сребристо”, “синьо-червено”, “жълто-кафяво”, “сиво-зелено”/. Вещаещата оптика на аурите /спектрална херменевтика/.</w:t>
      </w:r>
    </w:p>
    <w:p>
      <w:pPr>
        <w:pStyle w:val="TextBodyIndent"/>
        <w:rPr>
          <w:i/>
          <w:i/>
          <w:sz w:val="20"/>
        </w:rPr>
      </w:pPr>
      <w:r>
        <w:rPr>
          <w:i/>
          <w:sz w:val="20"/>
        </w:rPr>
        <w:t>13. СОМАТИЧНАТА СИМВОЛИКА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Изразителните очертания на човешките телодвижения. Главата като “знаконосителка” на ума и глупостта, “венцедържателка” на почитта и славата, и “изкупителка” на вината и позора. Алегориката на очите, ушите и устата, на носа и косата. Сърцето като “знаковъплъщение” на чувствеността и любовта, на благочестието и покаянието. Виталният смисъл на кръвта и моралният – на кръвната жертва. Алегориката на ръцете, пръстите и нозете.</w:t>
      </w:r>
    </w:p>
    <w:p>
      <w:pPr>
        <w:pStyle w:val="TextBodyIndent"/>
        <w:rPr>
          <w:i/>
          <w:i/>
          <w:sz w:val="20"/>
        </w:rPr>
      </w:pPr>
      <w:r>
        <w:rPr>
          <w:i/>
          <w:sz w:val="20"/>
        </w:rPr>
        <w:t>14. ЕРГАТИЧНАТА СИМВОЛИКА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Оръдийният и оръжейният “реквизит” на трудовата практика и ратната героика /титулните сечива като кодирани дела/. Оръдието и оръжието “под знака” на архетипното им общо естество в праисторическото сечиво /от каменния секач през обсидиановия резач до бронзовия меч/. Първични предназначения и вторични значения на традиционните ловджийски, земеделски, занаятчийски и бойни пособия /знаковите превъплъщения на копието и стрелата, брадвата и ножа, сърпа и сабята, на мотиката, плуга и лопатата, на веслото, лодката и котвата, на наковалнята, чука и пирона, на вретеното, колелото и колесницата/.</w:t>
      </w:r>
    </w:p>
    <w:p>
      <w:pPr>
        <w:pStyle w:val="TextBodyIndent"/>
        <w:rPr>
          <w:i/>
          <w:i/>
          <w:sz w:val="20"/>
        </w:rPr>
      </w:pPr>
      <w:r>
        <w:rPr>
          <w:i/>
          <w:sz w:val="20"/>
        </w:rPr>
        <w:t>15. ЕРОТИЧНАТА СИМВОЛИКА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Сексуалният код в космогоничният мит и оргиастичния обред. Церемониалната манифестация на плътта и индикация на похотта в етиката и поетиката на вакханалиите, сатурналиите и карнавалите. Типове алегоризации на човешката голота и фигурни персонификации на любовта. Еротика без лирика /съвременната порнография като “епитафия” на езическата генитална иконография/.</w:t>
      </w:r>
    </w:p>
    <w:p>
      <w:pPr>
        <w:pStyle w:val="TextBodyIndent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Начин на изпитване:</w:t>
      </w:r>
    </w:p>
    <w:p>
      <w:pPr>
        <w:pStyle w:val="Normal"/>
        <w:ind w:firstLine="567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567"/>
        <w:jc w:val="both"/>
        <w:rPr>
          <w:lang w:val="be-BY"/>
        </w:rPr>
      </w:pPr>
      <w:r>
        <w:rPr>
          <w:lang w:val="bg-BG"/>
        </w:rPr>
        <w:t>Участието на студентите в курса, както и начинът им на оценяване, предполага готовност от тяхна страна за събиране на материали по конкретен проблем и самостоятелна изследователска работа по неговото решаване. Успешното завършване на курса е свързано с представяне на писмена разработка /по дадения проблем/ в размер на 8 страници, на устното й експозе и с нейната защита пред лектора-екзаменатор.</w:t>
      </w:r>
    </w:p>
    <w:p>
      <w:pPr>
        <w:pStyle w:val="Normal"/>
        <w:jc w:val="both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jc w:val="both"/>
        <w:rPr>
          <w:b/>
          <w:b/>
          <w:lang w:val="be-BY"/>
        </w:rPr>
      </w:pPr>
      <w:r>
        <w:rPr>
          <w:b/>
          <w:lang w:val="be-BY"/>
        </w:rPr>
        <w:t>Литература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e-BY"/>
        </w:rPr>
      </w:pPr>
      <w:r>
        <w:rPr>
          <w:lang w:val="bg-BG"/>
        </w:rPr>
        <w:t>з а д ъ л ж и т е л н а:</w:t>
      </w:r>
    </w:p>
    <w:p>
      <w:pPr>
        <w:pStyle w:val="Normal"/>
        <w:ind w:firstLine="567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ind w:firstLine="567"/>
        <w:jc w:val="both"/>
        <w:rPr>
          <w:lang w:val="be-BY"/>
        </w:rPr>
      </w:pPr>
      <w:r>
        <w:rPr>
          <w:lang w:val="be-BY"/>
        </w:rPr>
        <w:t>Купър Дж. Енциклопедия на традиционните символи. С. 1993.</w:t>
      </w:r>
    </w:p>
    <w:p>
      <w:pPr>
        <w:pStyle w:val="Normal"/>
        <w:ind w:firstLine="567"/>
        <w:jc w:val="both"/>
        <w:rPr>
          <w:lang w:val="be-BY"/>
        </w:rPr>
      </w:pPr>
      <w:r>
        <w:rPr>
          <w:lang w:val="be-BY"/>
        </w:rPr>
        <w:t>Приор Ж. Универсалните символи. Ловеч. 1993.</w:t>
      </w:r>
    </w:p>
    <w:p>
      <w:pPr>
        <w:pStyle w:val="Normal"/>
        <w:ind w:firstLine="567"/>
        <w:jc w:val="both"/>
        <w:rPr>
          <w:lang w:val="be-BY"/>
        </w:rPr>
      </w:pPr>
      <w:r>
        <w:rPr>
          <w:lang w:val="be-BY"/>
        </w:rPr>
        <w:t>Символы, знаки, эмблемы /Энциклопедия/. М. 2004.</w:t>
      </w:r>
    </w:p>
    <w:p>
      <w:pPr>
        <w:pStyle w:val="Normal"/>
        <w:ind w:firstLine="567"/>
        <w:jc w:val="both"/>
        <w:rPr/>
      </w:pPr>
      <w:r>
        <w:rPr>
          <w:lang w:val="be-BY"/>
        </w:rPr>
        <w:t xml:space="preserve">Мифы народов мира., т. </w:t>
      </w:r>
      <w:r>
        <w:rPr/>
        <w:t>I</w:t>
      </w:r>
      <w:r>
        <w:rPr>
          <w:lang w:val="bg-BG"/>
        </w:rPr>
        <w:t xml:space="preserve">, </w:t>
      </w:r>
      <w:r>
        <w:rPr/>
        <w:t xml:space="preserve"> II</w:t>
      </w:r>
      <w:r>
        <w:rPr>
          <w:lang w:val="bg-BG"/>
        </w:rPr>
        <w:t>. 1980, 1982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Божков Хр. Семиотиката през вековете. С. 1996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Райнов В. Символното поведение на човека. С. 1993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Степанов Ю. Семиотика. С. 1979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Добрев Д., Добрева Е. Справочник на семиотичните термини. С. 1993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Русенов Р. Семиотичната идея. С. 1998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Кликс. Фр. Пробуждащото се мислене. С. 1986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Касирер Е. Философия на символните форми. Митическото мислене. С. 1998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 р е п о р ъ ч и т е л н 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Indent"/>
        <w:rPr>
          <w:sz w:val="20"/>
        </w:rPr>
      </w:pPr>
      <w:r>
        <w:rPr>
          <w:sz w:val="20"/>
        </w:rPr>
        <w:t>Фрейзър Дж. Златната клонка. С. 1984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Елиаде М. Шаманизмът и архаичните техники на екстаза. С. 2000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Абрамян Л. Первобытный праздник и мифология. Ереван. 1983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Тэрнер В. Символ и ритуал. М. 1983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сб. Календарные обычаи и обряды. М. 1983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Иванов Вяч. Природные символы как элементы знаковых систем культуры. – 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в сб. Обшество и природа. М. 1981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Фролов Б. А. Астральные мифы и рисунки. – в сб. Очерки истории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естествонаучных знаний в древности. М. 1982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Ильин В. Астрология в системе древней культуры. – в сб. Историко-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астрономические исследования. М. 1987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Топоров В. Н. Первобытные представления о мире. – в сб. Очерки истории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естествонаучных знаний в древности. М. 1982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Гельб И. Опыт изучения письма. М. 1982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Лотман Ю. Структура на художествения текст. – в сб. Семиотика /Между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думите и нещата/. С. 1991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ind w:firstLine="567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ind w:firstLine="567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ind w:left="2880" w:firstLine="567"/>
        <w:jc w:val="both"/>
        <w:rPr>
          <w:lang w:val="be-BY"/>
        </w:rPr>
      </w:pPr>
      <w:r>
        <w:rPr>
          <w:lang w:val="be-BY"/>
        </w:rPr>
        <w:t>Автор на курса и лектор:</w:t>
      </w:r>
    </w:p>
    <w:p>
      <w:pPr>
        <w:pStyle w:val="Normal"/>
        <w:ind w:left="2880" w:firstLine="567"/>
        <w:jc w:val="both"/>
        <w:rPr>
          <w:lang w:val="be-BY"/>
        </w:rPr>
      </w:pPr>
      <w:r>
        <w:rPr>
          <w:lang w:val="be-BY"/>
        </w:rPr>
        <w:t>доц., д.ф.н. Русен Русенов</w:t>
      </w:r>
    </w:p>
    <w:p>
      <w:pPr>
        <w:pStyle w:val="Normal"/>
        <w:ind w:left="2880" w:firstLine="567"/>
        <w:jc w:val="both"/>
        <w:rPr>
          <w:lang w:val="be-BY"/>
        </w:rPr>
      </w:pPr>
      <w:r>
        <w:rPr>
          <w:lang w:val="be-BY"/>
        </w:rPr>
        <w:t>/катедра “Философия” – Философски факултет/</w:t>
      </w:r>
    </w:p>
    <w:sectPr>
      <w:headerReference w:type="default" r:id="rId2"/>
      <w:type w:val="nextPage"/>
      <w:pgSz w:w="12240" w:h="15840"/>
      <w:pgMar w:left="1800" w:right="1800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bg-BG"/>
    </w:rPr>
  </w:style>
  <w:style w:type="paragraph" w:styleId="BodyTextIndent2">
    <w:name w:val="Body Text Indent 2"/>
    <w:basedOn w:val="Normal"/>
    <w:qFormat/>
    <w:pPr>
      <w:spacing w:lineRule="auto" w:line="360"/>
      <w:ind w:left="2880" w:firstLine="567"/>
      <w:jc w:val="both"/>
    </w:pPr>
    <w:rPr>
      <w:sz w:val="28"/>
      <w:lang w:val="be-BY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02:00Z</dcterms:created>
  <dc:creator>computer12</dc:creator>
  <dc:description/>
  <cp:keywords/>
  <dc:language>en-US</dc:language>
  <cp:lastModifiedBy>user1</cp:lastModifiedBy>
  <dcterms:modified xsi:type="dcterms:W3CDTF">2011-10-10T11:02:00Z</dcterms:modified>
  <cp:revision>2</cp:revision>
  <dc:subject/>
  <dc:title>Лекционен курс: “СЕМИОТЕКА НА ДЕТСКИЯ СВЯТ”</dc:title>
</cp:coreProperties>
</file>