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bg-BG"/>
              </w:rPr>
              <w:t>Методология на историко-философския проце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ц.д-р Иван Камбуров и доц. д-р Димитър Денков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Вид</w:t>
            </w:r>
            <w:r>
              <w:rPr>
                <w:rFonts w:cs="Arial" w:ascii="Arial" w:hAnsi="Arial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ободно избираем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калавър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Година</w:t>
            </w:r>
            <w:r>
              <w:rPr>
                <w:rFonts w:cs="Arial" w:ascii="Arial" w:hAnsi="Arial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1 годин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местър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– 8  - по избор 2 семестъ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едит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орариум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 ч. лекции и 60 ч. семинар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Форма</w:t>
            </w:r>
            <w:r>
              <w:rPr>
                <w:rFonts w:cs="Arial" w:ascii="Arial" w:hAnsi="Arial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ългарски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lang w:val="bg-BG"/>
              </w:rPr>
              <w:t>Оценката е комплексна и се формира, както от присъствието на студентите на лекции, участието им в обсъждане на проблеми, така и от положения от тях изпит. За допускане до изпит е задължително разработването и представяне на реферативна теза за 2 семестър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варителни изисквания: не се изисква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Цели на курса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lang w:val="bg-BG"/>
        </w:rPr>
        <w:t>Курсът има за цел да даде на студентите, основни, базови знания за история на философията и методологията за нейният анализ. Има за цел да формира специфичен интерпретаторски подход при анализа на конкретни философски текстове, а с това и да формира компетентна критична рефлексия спрямо съществуващите философеми. Курсът има за цел да провокира интелектуалния пиетет на студентите не само към философирането, но и към постигане на теоретична всеобхватност историко-философския проце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/>
        </w:rPr>
        <w:t>Съдържание на дисциплината</w:t>
      </w:r>
      <w:r>
        <w:rPr>
          <w:rFonts w:cs="Arial" w:ascii="Arial" w:hAnsi="Arial"/>
          <w:sz w:val="22"/>
          <w:szCs w:val="22"/>
          <w:lang w:val="ru-RU"/>
        </w:rPr>
        <w:t xml:space="preserve"> (анотация и теми):</w:t>
      </w:r>
    </w:p>
    <w:p>
      <w:pPr>
        <w:pStyle w:val="Normal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Анотация:</w:t>
      </w:r>
    </w:p>
    <w:p>
      <w:pPr>
        <w:pStyle w:val="Normal"/>
        <w:jc w:val="both"/>
        <w:rPr>
          <w:rFonts w:ascii="Arial" w:hAnsi="Arial" w:cs="Arial"/>
          <w:bCs/>
          <w:iCs/>
          <w:lang w:val="bg-BG"/>
        </w:rPr>
      </w:pPr>
      <w:r>
        <w:rPr>
          <w:rFonts w:cs="Arial" w:ascii="Arial" w:hAnsi="Arial"/>
          <w:bCs/>
          <w:iCs/>
          <w:lang w:val="bg-BG"/>
        </w:rPr>
        <w:tab/>
        <w:t xml:space="preserve">Курсът рефлексира върху една от същностните части на философията – нейната систематична функционалност реализирана в история на философията. Разкрива не само пространствената, но и съдържателната специфика на история на философията. Проблематизира възможните подходи при анализа на историко-философските парадигми и акцентира въръху история на философията като метафизика. Анализира подходите при интерпретирането на историко-философските текстове, като фундаментален принцип за осмислянето философските идеи в тяхната историчност.  Курсът провокира философския дискурс  по отношение на въпроса как е възможна и възможна ли е и изобщо история на философията от гледна точка на фундаменталната метафизика.  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ru-RU"/>
        </w:rPr>
      </w:pPr>
      <w:r>
        <w:rPr>
          <w:rFonts w:cs="Arial" w:ascii="Arial" w:hAnsi="Arial"/>
          <w:bCs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lang w:val="bg-BG"/>
        </w:rPr>
        <w:t>Лекционни теми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. Проблемът за произхода на философията. Проблеми и подход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Философът. Автори и учител. Традиция и школност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Философската мисъл. Принципи на класификация. История и историчност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4. Парадигми на философстване. Метафизика. Типове. Метод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5. Игра на философия, като игра в пространството на опита. Основания за игра на метафизика. Технологичност на играт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6. Абсолютът. Игра в мита. Игра на духа. Завръщане в Абсолюта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7. Философските „жанрове”. История и философия. Доксография.  Историография и история на философията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8. Възможна ли е история на философията? Граници. История на философията като метафизика. За и против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. Философска „класика”. „Класичност” и „не-класичност” във философията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0. Методология на история на философията. Методика. Метод. Методология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1. Исторически „опити” за история на философия. </w:t>
      </w:r>
    </w:p>
    <w:p>
      <w:pPr>
        <w:pStyle w:val="Normal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2. Езикът на философите.  Език и средства. Език и текст. 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3. Аргументацията във философията. Дискурсивни практики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4. Структура” на философския текст. Стил. Форми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5. Философският текст и неговия прочит. Име. Символ. Текст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6. Анализ на историко-философски текст. Контекст и интертекстуалност. Дискурс. Прочит. Рефлексия. Подходи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7. Превод. Интерпретации. Граници между „оригинала” и „превода”. Смисъл. Значение и смисъл. Интенц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50:00Z</dcterms:created>
  <dc:creator>kamburov</dc:creator>
  <dc:description/>
  <dc:language>en-US</dc:language>
  <cp:lastModifiedBy>FF</cp:lastModifiedBy>
  <dcterms:modified xsi:type="dcterms:W3CDTF">2006-04-10T12:34:00Z</dcterms:modified>
  <cp:revision>4</cp:revision>
  <dc:subject/>
  <dc:title>Код</dc:title>
</cp:coreProperties>
</file>