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ФИЛОСОФИЯ ЗА ДЕЦА - ПИКС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доц. д-р Анета Карагеоргие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факултативен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сяк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ете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,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30 ч. упражн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 xml:space="preserve">беседа, дискусия, упражнения, дейности; практически изпит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lang w:val="bg-BG"/>
        </w:rPr>
      </w:pPr>
      <w:r>
        <w:rPr>
          <w:lang w:val="bg-BG"/>
        </w:rPr>
        <w:t>Ням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Normal"/>
        <w:rPr>
          <w:lang w:val="bg-BG"/>
        </w:rPr>
      </w:pPr>
      <w:r>
        <w:rPr>
          <w:lang w:val="bg-BG"/>
        </w:rPr>
        <w:t>Запознаване с програмата “Пикси”; овладяване на методи за водене на дискусия в изследователска общоност; развитие и усъвершенстване на умения за слушане, писане, наблюдение, описание, индукция и дедукция, и др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урсът се състои от практически занятия по методологията “философия за деца” върху американската новела “Пикси”. По пътя на изграждането на изследователска общоност в семинарната зала студентите усъвършенстват своите умения за критическо, творческо и “загрижено” мислене чрез дискусии върху философски проблеми и понятия, упражнения за работа с критерии, самокоригиране и усетливост към контекста на употребите на понятията, чрез които се формулират проблемите, и чрез различни дейности като игри, пантомима, рисунки и др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i/>
        </w:rPr>
        <w:t>Съдържание на курса: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Правила и техники за водене на философска дискусия по метода “философия за деца”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Практически занятия върху новелата “Пикси” – І – ХІ глава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Методи за оценка на дискусия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</w:t>
      </w:r>
      <w:r>
        <w:rPr>
          <w:lang w:val="bg-BG"/>
        </w:rPr>
        <w:t>А. Карагеоргиева, Философия за деца, С. 1997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. Карагеоргиева, Децата на философията. В: сп. Предучилищна педагогика, бр. 1/1999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. Липман, Дидактически принципи в разработването на програми по философия за деца, в: А. Карагеоргиева, Философия за деца, С. 1997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. Джаксън, Проектът философия за деца в училище. В: А. Карагеоргиева, Философия за деца, С. 1997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ж. Дюи, Как мислим. С., 2002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9:58:00Z</dcterms:created>
  <dc:creator>Rossen Nedialkov</dc:creator>
  <dc:description/>
  <dc:language>en-US</dc:language>
  <cp:lastModifiedBy>R62N1</cp:lastModifiedBy>
  <dcterms:modified xsi:type="dcterms:W3CDTF">2006-07-06T09:58:00Z</dcterms:modified>
  <cp:revision>2</cp:revision>
  <dc:subject/>
  <dc:title>Код</dc:title>
</cp:coreProperties>
</file>