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оциална философия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. д-р Мария Димитр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ре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ти и ше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, 3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ценката на изпита се формира като се вземат предвид следните критерии: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курсова работа - 50%,  посещение на занятията - 20%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частие в семинарите - 30%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rPr/>
      </w:pPr>
      <w:r>
        <w:rPr/>
        <w:t>Предварител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тудентите се допускат до изпит при: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посещение най-малко на 6 лекции и 6 упражнения в рамките на двусеместриалното редовно обучение за бакалавърска степен  </w:t>
      </w:r>
    </w:p>
    <w:p>
      <w:pPr>
        <w:pStyle w:val="Normal"/>
        <w:rPr>
          <w:lang w:val="bg-BG"/>
        </w:rPr>
      </w:pPr>
      <w:r>
        <w:rPr>
          <w:lang w:val="bg-BG"/>
        </w:rPr>
        <w:t>- предадена курсова работа най-късно до 3 дни преди изпита в размер най-малко от 10 стандартни страниц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дачата на курса е да обсъди проблемите по конституирането на социалната реалност. Специално внимание се отделя на основните философски категории, с които тази реалност се мисли и съобщава на Другия. Обсъждат се пътищата на преминаване от езика към действието с оглед на съвременното състояние на философията. Разглеждат се формите на солидарността и отчуждението, както и основните типове обществена свързаност. В крайна сметка целта на курса е да се стигне до определяне на социалността като специфика на всичко човешк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bg-BG"/>
        </w:rPr>
        <w:t>. Конституиране на социалната реалност</w:t>
      </w:r>
      <w:r>
        <w:rPr>
          <w:lang w:val="bg-BG"/>
        </w:rPr>
        <w:t xml:space="preserve">.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онятието “жизнен свят”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Всекидневието като /върховна/ реалност. Криза на всекидневието. Множеството светове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Интерсубективност и обективност. Критика на рефлексивната философия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Езикът като: а/ логос(познание) и б/ апел(общуване)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Рационалността на действието. Взаимодействие и реципрочност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Екзистенциалното и социалното време. История и трансцендиране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оциалното пространство. Равенство и йерархия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Тялото: индивидът и </w:t>
      </w:r>
      <w:r>
        <w:rPr/>
        <w:t>Corpus Socians.</w:t>
      </w:r>
      <w:r>
        <w:rPr>
          <w:lang w:val="bg-BG"/>
        </w:rPr>
        <w:t xml:space="preserve"> Натурализирането на социалните отношения. Дисциплинираното тяло. Тялото като задач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Общността – отвътре и отвън. Типологизиране на общностите. Общност и общество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оциалната фигура на чужденеца. Азът, Другият и Третият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оциалните граници. Универсализираното човечество. Глобализация и локализация.</w:t>
      </w:r>
    </w:p>
    <w:p>
      <w:pPr>
        <w:pStyle w:val="Normal"/>
        <w:rPr/>
      </w:pPr>
      <w:r>
        <w:rPr>
          <w:b/>
        </w:rPr>
        <w:t xml:space="preserve">II. </w:t>
      </w:r>
      <w:r>
        <w:rPr>
          <w:b/>
          <w:lang w:val="bg-BG"/>
        </w:rPr>
        <w:t>Форми на човешката заедност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12. Инструменталното отношение и отношението лице-в-лиц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13. Институционализирането; социалният ред; правото  като съвременна социална онтология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14. Хетерономия и автономия. Свобода и отговорност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15. Справедливостта – между лицето и закона.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16. Ситемата на </w:t>
      </w:r>
      <w:r>
        <w:rPr/>
        <w:t>(</w:t>
      </w:r>
      <w:r>
        <w:rPr>
          <w:lang w:val="bg-BG"/>
        </w:rPr>
        <w:t>въз</w:t>
      </w:r>
      <w:r>
        <w:rPr/>
        <w:t>)</w:t>
      </w:r>
      <w:r>
        <w:rPr>
          <w:lang w:val="bg-BG"/>
        </w:rPr>
        <w:t xml:space="preserve">производство и отношенията на разпределение. Борбата/войната на интереси и мирът. Преоценка на режима на меритокрацията.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16. Власт и управление. Националната държава; социалната държава; тоталитарната държава; наднационалните обединения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17. Културата на идентичността и културата на различията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18. Медии и културна индустрия. Истината, автентичността, публичностт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rPr/>
      </w:pPr>
      <w:r>
        <w:rPr>
          <w:b/>
        </w:rPr>
        <w:t>III.</w:t>
      </w:r>
      <w:r>
        <w:rPr>
          <w:b/>
          <w:lang w:val="bg-BG"/>
        </w:rPr>
        <w:t xml:space="preserve"> Типове общества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19. Обществото на традиционната рационалност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20. Модерното общество и модерната рационалност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21. Постмодерността: “за” и “против” логоцентризм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</w:rPr>
        <w:t>IV.</w:t>
      </w:r>
      <w:r>
        <w:rPr>
          <w:b/>
          <w:lang w:val="bg-BG"/>
        </w:rPr>
        <w:t xml:space="preserve"> Дефиниране на социалностт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лфред Шютц. Чужденецът. 1999г., изд. ЛИ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итър Бъргър и Томас Лукман. Социалното конструиране на реалността. 1996г., изд. Критика и хуманизъм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ария Димитрова. Светът на релативизираното съзнание. 1990 г., Университетско издателство “Св. Кл. Охридски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игмунт Бауман. Глобализацията: последиците за човека. 1999г., изд. ЛИК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игмунт Бауман. Постмодерната етика. 2001г., изд. ЛИК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игмунт Бауман. Живот във фрагменти. 2000г., изд. ЛИ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игмунт Бауман. Общността. 2003 г., изд. ЛИ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артин Хайдеггер. Бытие и время. 2002 г., Санкт-Петербург, изд. Наук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артин Хайдегер. Същности. “За хуманизма”. 1999г., изд. ГАЛ-ИК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ишел Фуко. Генеалогия на Модерността. 1992г., Университетско издателство “Св. Кл. Охридски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манюел Левинас. Тоталност и безкрайност.  2000г., Университетско издателство “Св. Кл. Охридски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манюел Левинас. Хуманизъм към другия човек. 1997 г., изд. СОНМ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манюел Левинас. Другост и трансцендентност. 1999 г., изд. СОНМ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манюел Левинас. Другояче от битието или отвъд същността. 2002 г., изд. СОНМ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акс Вебер. Социология на господството. 1992 г, Университетско издателство “Св. Кл. Охридси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Жан-Франсоа Лиотар. Постмодерната ситуация. 1996г., изд. Наука и изкуств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иер Бурдийо. Мъжкото господство. 2002 г., изд. ЛИ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Хана Аренд. Тоталитаризмът. 1993 г., изд. Панорама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ниел Бел. Културните противоречия на капитализма. 1994 гл, изд. Народна култур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ген Хабермас. Философският дискурс на модерността. 1999 г., изд. Евразия-Абагар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43:00Z</dcterms:created>
  <dc:creator>Rossen Nedialkov</dc:creator>
  <dc:description/>
  <dc:language>en-US</dc:language>
  <cp:lastModifiedBy>R62N1</cp:lastModifiedBy>
  <dcterms:modified xsi:type="dcterms:W3CDTF">2006-07-04T10:43:00Z</dcterms:modified>
  <cp:revision>2</cp:revision>
  <dc:subject/>
  <dc:title>Код</dc:title>
</cp:coreProperties>
</file>