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ОНТОЛОГИЧНИ И АНТРОПОЛОГИЧНИ ПРОБЛЕМИ В СЪВРЕМЕННАТА ФРЕНСКА ФИЛОСОФИЯ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 д-р Иван Калчев, гл.ас. Иван Кол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-четвър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-сед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 часа лекции и 60 часа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0"/>
                <w:szCs w:val="20"/>
              </w:rPr>
              <w:t>Участието в курса предполага готовност за индивидуална работа върху текстове и по конкретни проблеми. Успешното завършване на курса е свьрзано с подготовката на два устни реферата, полагане на нйаколко теста и разработване на писмена творба в размер на 10-15 страници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та на курса е да се представи съвременната френска философия от  20-ти век и актуалните философски дебати ж нач. На 21 в. Съдържателната рамка на курса включва три основни тематик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илософските методи и интелектуални стратеги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финирането на основните типове онтологии и техните базови понятия и твърдения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оретизациите върху главните проблеми на философската антрополог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имулирани за активниа самостоятелна изследователска работа жърху класически за проблематиката текстове, студентите ще развиват способност за критически преценки, ще отстояват свои позиции на евристично мислене. И така ще е постигната главната цел на курс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дерните френски теории се разглеждат като продължение на картезианското философско наследство, линията на Паскал и идеите на френското просвещение, а също така и под влиянието и рецепцията на философията в Германия. Студентите ще бъдат запознати със спецификата на философския език, формиран от съвременните философи, с проблемите на превода на основни понятия и терми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ено е специално жнимание на обсъждане статуса на философията във френската култура и на мястото на филисифа-интелектуалец в социалния деб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ъведение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Френската философия на 20 и 21 в. – периоди, школи, имена, тематики,институции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лиянията върху френската философия – рецепция на немската философия във Франция през 20 в./рецепция на Хегел,Хусерл и Хейдегер/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лиянието на френската философия в/у философията в Германия/рецепция на Сартр и постмодерните философи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ософски позиции и философски методи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Философията като феноменология – Еманюел Левинас, Жан Пол Сартр, Морис Мерло-Понти, Пол Рикьор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Фройдизъм и постфройдизъм като философска позиция – Жак Лакан, Жил Дельоз и Феликс Гатари, Юлия Кръстева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труктурализма като методология на хуманитарното мислене – Леви-Строс, Юлия Кръстева, Филип Солерс, Ролан Барт, Мишел Сер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Диалектическото мислене – Александър Кожев, Жан-Пол Сартр, Луи Алтюсер, Пиер Жан Лабариер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Марксистката гледна точка – Гароди, Алтюсер, Етиен Балибар, Жак Рансиер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Археологии и генеалогии – Мишел Фуко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Херменевтиката – Пол Рикьор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стмодерното мислене – Франсоа Лиотар, Жил Дельоз, Жак Дерида, Жил Липовецки, Жан Бодрия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</w:t>
      </w:r>
      <w:r>
        <w:rPr/>
        <w:t>нтологии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роблема за битието – Анри Бергсон, Жан Пол Сартр, Мишел Анри, Еманюел Левинас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нтология на пространството – Анри бергсон, Жан Пол Сартр, Морис Мерло-Понти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Теории за времето – Анри Бергсон, Еманюел Левинас, Жан Пол Сартр, Мерло-Понти, Жил Делъоз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нтология на природата – Иля Пригожин, Ивон Балава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Светът като онтологична тема – Еманюел Левинас, Жан Пол Сартр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Социалната онтология – Жан Пол Сартр, Луи Алтюсер, Пиер Бурдио, Жак Бодрияр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нтология на властта – Жан Пол Сартр, Андре Глюксман, Мишел Фуко, Люк Фери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нтология на изкуството – Жан Пол Сартр, Ели Фор, Анри Фосийон, Микел Дюфрен, Жирар Жъонет</w:t>
      </w:r>
    </w:p>
    <w:p>
      <w:pPr>
        <w:pStyle w:val="Normal"/>
        <w:rPr/>
      </w:pPr>
      <w:r>
        <w:rPr/>
        <w:t>Антропологи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онцепции за човешката същност – Анри Бергсон, Жан Пол Сартр, Тейяр дьо Шарден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облема за антропогенезата – Тейяр дъо Шарден, Льороа Гуран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Човешкото тяло – Жан Пол Сартр, Морис Мерло-Понти, Жан-Люк Нанс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ъзнание и субективност- Анри Бергсон,Жан Пол Сартр, Морис Мерло-Понти, Мишел Анр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еория на личността – Еманюел Муние, Жан Пол Сартр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нтерсубективност и другост – Жан Пол Сартр, Албер Камю, Еманюел Левинас, Цветан Тодоров, Пол Рикъор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нтропология на техниката – Лъороа Гуран, Клод Лефьор, Жак Елюл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нтропология на културата – Клод Леви Строс, Мишел Сер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нтропология на историята – Александьр Кожев, Раймон Арон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Антропология на ценностите и морала – Жан Пол Сартр, Симон дьо Бувоар</w:t>
      </w:r>
      <w:r>
        <w:rPr/>
        <w:t>,</w:t>
      </w:r>
      <w:r>
        <w:rPr>
          <w:sz w:val="20"/>
          <w:szCs w:val="20"/>
        </w:rPr>
        <w:t xml:space="preserve"> Владимир Жанкелевич, Андре Жакоб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Антропология на вярата = Тейяр дьо Шарден, Етиен Жилсон, Жак Маритиен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/>
        <w:t>Препоръчана литера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thusser,L lire de capital. Maspero.P 19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thusser,L Pour Marx Maspero P 19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on R. Introduction a la philosophie de l’histoire.Essai sur les limities de l’objectivite historique. P.Gallimard 1938</w:t>
      </w:r>
    </w:p>
    <w:p>
      <w:pPr>
        <w:pStyle w:val="Normal"/>
        <w:rPr/>
      </w:pPr>
      <w:r>
        <w:rPr>
          <w:sz w:val="20"/>
          <w:szCs w:val="20"/>
        </w:rPr>
        <w:t>Baudrillard,J Le systeme des objets Gallimard 19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udrillard,J La societe de consomation Denoel 197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rgson A L’evolution creatrice P 19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leuze, G Diference et repetition PUF 196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leuze G Logigue du sens Ed.de Minuit 19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lul, J La technique ou L’enjeu du siecle P.A.Colin 19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ilson,E. le tomism. Introduction a la philosophie de saint Thomas d’Aquin P.19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nry, M L’essence de la manifestation.2 vol PUF.19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гасински,с.Минувачът във времето.Модерност и носталгия Прев.г.Цанков изд.ЛИК 2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дрияр,Ж Кьм критика на политическата икономия на знака Прев.А.Колева изд.”Критика и хуманизъм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19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ъоз,Ж,Гатари Анти-Едип. Капитализъм и шизофрения. Прев .А.Колева изд.”Критика и хуманизъм”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рида Ж. Апории Прев.А.Колева Изд.”Наука и изкуство”С 19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инас, Ем Другояче от битието, или отвъд същността.Прев.Т.Минева Изд.СОНМ” 19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отар Ж.Фр. Нечовешкото.Беседи за времето. Прев.Р.Пиронска В.Праматаров, Т.Минева  изд.СОНМ 19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нси Ж.Л. Corpus Прев.Б.Манчев изд.ЛИК 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икъор,П От текста към действието.Херменевтични опити. Прев.Ж,Дамянова Изд.”Наука и изкуство 2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ртр,Ж.П.Битие и нищо прев,Ив.Райнова изд.Наука и изкуство 1994-19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уко,М Власт Антология Прев,Ант.Колева ИК Критика и хуманизьм 19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01:00Z</dcterms:created>
  <dc:creator>Rossen Nedialkov</dc:creator>
  <dc:description/>
  <dc:language>en-US</dc:language>
  <cp:lastModifiedBy>R62N1</cp:lastModifiedBy>
  <dcterms:modified xsi:type="dcterms:W3CDTF">2006-07-04T11:01:00Z</dcterms:modified>
  <cp:revision>2</cp:revision>
  <dc:subject/>
  <dc:title>Код</dc:title>
</cp:coreProperties>
</file>