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550"/>
      </w:tblGrid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. Наименование на дисциплин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илософия и богословие - концептът за философия на св. Григорий Богосл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/>
                <w:szCs w:val="24"/>
              </w:rPr>
              <w:t xml:space="preserve">Титуляри на курса: </w:t>
            </w:r>
            <w:r>
              <w:rPr>
                <w:b/>
              </w:rPr>
              <w:t>проф. дфн Георги Каприев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                                                 </w:t>
            </w:r>
            <w:r>
              <w:rPr>
                <w:b/>
                <w:bCs/>
                <w:sz w:val="24"/>
                <w:lang w:val="bg-BG"/>
              </w:rPr>
              <w:t xml:space="preserve">д-р Смилен Марков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Вид на дисциплината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бираем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Образователно-квалификационна степен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калавър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Година на обучение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-4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Семестър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-8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Кредити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Хорариум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 ч. лекции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Форма на обучение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овн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Език на обучението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лгарс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етоди на оценяван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мен изпит или курсова работа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варителни изисквания: ням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Цели на курса: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Чрез историко-философски методи курсът цели да изясни спецификата на концепта за философия на св. Григорий Богослов. </w:t>
      </w:r>
      <w:r>
        <w:rPr>
          <w:lang w:val="ru-RU"/>
        </w:rPr>
        <w:t>Набелязаният кръг от теми дава възможност участниците да вникнат в изходния контекст на една епистемологична парадигма, вписваща се в общта история на идеите, чието проблематизиране и преструктуриране бележи повратни моменти в европейската мисловност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ъдържание на дисциплината (анотация и теми):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исциплината предполага запознаване с модела на съотнасяне и свързване на философски и богословски научен дискурс в </w:t>
      </w:r>
      <w:r>
        <w:rPr>
          <w:i/>
          <w:iCs/>
          <w:lang w:val="ru-RU"/>
        </w:rPr>
        <w:t>Петте слова за богословието</w:t>
      </w:r>
      <w:r>
        <w:rPr>
          <w:lang w:val="ru-RU"/>
        </w:rPr>
        <w:t xml:space="preserve"> на Григорий Богослов, както и във философски текстове на Плотин, св. Григорий Нисийски, св. Василий Велики, Псевдо-Дионисий Ареопагит, св. Йоан Дамаскин, Михаил Псел. </w:t>
      </w:r>
      <w:r>
        <w:rPr>
          <w:lang w:val="bg-BG"/>
        </w:rPr>
        <w:t>На примера на концепти, положени в проблемно-тематичното поле на християнската философия, се очертават моментите на припокриване, както и точките на разминаване между богословие и философия. Прави се типологическа съпоставка между нормата, зададена от Григорий, и други модели на взаимодействие между философия и богословие във византийската традици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грама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Св. Григорий Богослов и неговото време. Тенденции в интелектуалния и богословския живот през </w:t>
      </w:r>
      <w:r>
        <w:rPr>
          <w:lang w:val="en-US"/>
        </w:rPr>
        <w:t>IV</w:t>
      </w:r>
      <w:r>
        <w:rPr>
          <w:lang w:val="bg-BG"/>
        </w:rPr>
        <w:t xml:space="preserve"> в. Кападокийският синтез в контекста на новоникейското богословие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Драматичното странстване на интелектуалеца, съжителстващ с Бога. Дискусия върху фрагменти от </w:t>
      </w:r>
      <w:r>
        <w:rPr>
          <w:i/>
          <w:iCs/>
          <w:lang w:val="bg-BG"/>
        </w:rPr>
        <w:t>Похвалното слово</w:t>
      </w:r>
      <w:r>
        <w:rPr>
          <w:lang w:val="bg-BG"/>
        </w:rPr>
        <w:t xml:space="preserve"> на Григорий Богослов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посветено на Василий Вел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Християнското богословие и културната традиция на Античността: античната философия и “незнайния Бог” на християните. Дискусия върху 17-та глава от книга </w:t>
      </w:r>
      <w:r>
        <w:rPr>
          <w:i/>
          <w:iCs/>
          <w:lang w:val="bg-BG"/>
        </w:rPr>
        <w:t>Деяния на св. Апостоли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Понятието за философия на Григорий Богослов и рецепция на нехристиянските философеми. Граници и теми на християнската философия според </w:t>
      </w:r>
      <w:r>
        <w:rPr>
          <w:i/>
          <w:iCs/>
          <w:lang w:val="bg-BG"/>
        </w:rPr>
        <w:t>Първо слово за богословието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Тема за дискусия: Възможен ли е плурализъм в рамките на традицията?  Нормата на св. Григорий Богослов за християнската философия и отношението между философия и богословие при Псевдо-Дионисий Ареопагит, Йоан Дамаскин и Михаил Псе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Божиите имена. Апофатично и катафатично именуване на Бога според </w:t>
      </w:r>
      <w:r>
        <w:rPr>
          <w:i/>
          <w:iCs/>
          <w:lang w:val="bg-BG"/>
        </w:rPr>
        <w:t>Второ слово за богословието</w:t>
      </w:r>
      <w:r>
        <w:rPr>
          <w:lang w:val="bg-BG"/>
        </w:rPr>
        <w:t>. Тема за дискусия: “Антиинтелектуалистки ли е възгледът на Григорий Богослов, според който понятията на разума не са достатъчни за постигане на Бога?”. Екскурс: “Апофатично-катафатичната логическа схема на Псевдо-Дионисий Ареопагит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Разумното богопознание според Григорий Богослов и традицията на Филон Александрийски и Ориген. Възхождането на Моисей на планината според </w:t>
      </w:r>
      <w:r>
        <w:rPr>
          <w:i/>
          <w:iCs/>
          <w:lang w:val="bg-BG"/>
        </w:rPr>
        <w:t>Второ слово за богословието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Контингентността на света, Божието битие и формите на човешкото мислен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Диалектически антитези в  учението за Светата Троица. Евномианството и македонианството като триадологични ереси. Критиката на Григорий Богослов срещу модализма на Савелий според </w:t>
      </w:r>
      <w:r>
        <w:rPr>
          <w:i/>
          <w:iCs/>
          <w:lang w:val="bg-BG"/>
        </w:rPr>
        <w:t>Пето слово за богословието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Приемственост на Григорий Богослов с Аристотеловата традиция. Същностно-енергийният модел и категориалното учение: </w:t>
      </w:r>
      <w:r>
        <w:rPr>
          <w:i/>
          <w:iCs/>
          <w:lang w:val="bg-BG"/>
        </w:rPr>
        <w:t>Второ слово за богословието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Персонализъм и триадология. Генеалогия на понятието “ипостас” (Плотин). Анализ на фрагменти от кореспонденцията между Василий и Григорий Нисийски.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Понятието “ипостас” в мисловната система на Григорий Богослов. Същностно единство и лични свойства – </w:t>
      </w:r>
      <w:r>
        <w:rPr>
          <w:i/>
          <w:iCs/>
          <w:lang w:val="bg-BG"/>
        </w:rPr>
        <w:t>Пето слово за богословието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Христологията на Григоий Богослов. Аполинаризмът като христологична ерес. Човешкият ум на Христа според </w:t>
      </w:r>
      <w:r>
        <w:rPr>
          <w:i/>
          <w:iCs/>
          <w:lang w:val="bg-BG"/>
        </w:rPr>
        <w:t>Посланията до Клидоний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Рецепция на схващането на Григорий за човешкия ум на Христа в </w:t>
      </w:r>
      <w:r>
        <w:rPr>
          <w:i/>
          <w:iCs/>
          <w:lang w:val="bg-BG"/>
        </w:rPr>
        <w:t>Точно изложение на православната вяра</w:t>
      </w:r>
      <w:r>
        <w:rPr>
          <w:lang w:val="bg-BG"/>
        </w:rPr>
        <w:t xml:space="preserve"> на св. Йоан Дамаскин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бобще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поръчана литература: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игорий Назиански. Пет богословски слова (прев. Иван Христов). ГАЛ-ИКО, С. 1994.</w:t>
      </w:r>
    </w:p>
    <w:p>
      <w:pPr>
        <w:pStyle w:val="Normal"/>
        <w:rPr/>
      </w:pPr>
      <w:r>
        <w:rPr>
          <w:lang w:val="bg-BG"/>
        </w:rPr>
        <w:t xml:space="preserve">Георги Каприев, </w:t>
      </w:r>
      <w:r>
        <w:rPr>
          <w:i/>
          <w:lang w:val="bg-BG"/>
        </w:rPr>
        <w:t>Византийска философия</w:t>
      </w:r>
      <w:r>
        <w:rPr>
          <w:lang w:val="bg-BG"/>
        </w:rPr>
        <w:t>, Изток-Запад, София, 2011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/>
      </w:pPr>
      <w:r>
        <w:rPr>
          <w:rFonts w:eastAsia="Arial"/>
          <w:szCs w:val="22"/>
          <w:lang w:val="bg-BG"/>
        </w:rPr>
        <w:t xml:space="preserve">Смилен Марков. Християнската философия – метод и практика (възгледът за философията на Михаил Псел), в: </w:t>
      </w:r>
      <w:r>
        <w:rPr>
          <w:rFonts w:eastAsia="Arial"/>
          <w:i/>
          <w:iCs/>
          <w:szCs w:val="22"/>
          <w:lang w:val="bg-BG"/>
        </w:rPr>
        <w:t>Архив за средновековна философия и култура</w:t>
      </w:r>
      <w:r>
        <w:rPr>
          <w:rFonts w:eastAsia="Arial"/>
          <w:szCs w:val="22"/>
          <w:lang w:val="bg-BG"/>
        </w:rPr>
        <w:t xml:space="preserve"> 15 (2009), сс. 182-205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rFonts w:eastAsia="Arial"/>
          <w:szCs w:val="22"/>
          <w:lang w:val="bg-BG"/>
        </w:rPr>
      </w:pPr>
      <w:r>
        <w:rPr>
          <w:rFonts w:eastAsia="Arial"/>
          <w:szCs w:val="22"/>
          <w:lang w:val="bg-BG"/>
        </w:rPr>
      </w:r>
    </w:p>
    <w:p>
      <w:pPr>
        <w:pStyle w:val="TextBodyIndent"/>
        <w:rPr>
          <w:sz w:val="20"/>
        </w:rPr>
      </w:pPr>
      <w:r>
        <w:rPr>
          <w:sz w:val="20"/>
        </w:rPr>
        <w:t>Останалите текстове, включвани в работата на курса, ще бъдат препоръчвани с оглед на интересите и езиковата подготвеност на участващите студенти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msCyr" w:hAnsi="TmsCyr" w:cs="TmsCy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Cyr" w:hAnsi="TmsCyr" w:cs="TmsCyr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msCyr" w:hAnsi="TmsCyr" w:cs="TmsCyr"/>
      <w:sz w:val="24"/>
      <w:lang w:val="bg-BG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Cyr" w:hAnsi="TmsCyr" w:cs="TmsCyr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jc w:val="right"/>
    </w:pPr>
    <w:rPr>
      <w:rFonts w:ascii="TmsCyr" w:hAnsi="TmsCyr" w:cs="TmsCyr"/>
      <w:b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jc w:val="both"/>
    </w:pPr>
    <w:rPr>
      <w:i/>
      <w:sz w:val="24"/>
      <w:lang w:val="bg-BG"/>
    </w:rPr>
  </w:style>
  <w:style w:type="paragraph" w:styleId="Footnote">
    <w:name w:val="Footnote Text"/>
    <w:basedOn w:val="Normal"/>
    <w:pPr>
      <w:widowControl w:val="false"/>
    </w:pPr>
    <w:rPr>
      <w:rFonts w:ascii="TmsCyr" w:hAnsi="TmsCyr" w:cs="TmsCyr"/>
      <w:lang w:val="en-US"/>
    </w:rPr>
  </w:style>
  <w:style w:type="paragraph" w:styleId="CharChar1Char1CharChar">
    <w:name w:val="Char Char1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0:00Z</dcterms:created>
  <dc:creator>xxx</dc:creator>
  <dc:description/>
  <dc:language>en-US</dc:language>
  <cp:lastModifiedBy>User</cp:lastModifiedBy>
  <cp:lastPrinted>2006-01-03T17:09:00Z</cp:lastPrinted>
  <dcterms:modified xsi:type="dcterms:W3CDTF">2011-10-04T11:40:00Z</dcterms:modified>
  <cp:revision>2</cp:revision>
  <dc:subject/>
  <dc:title>Íàèìåíîâàíèå íà êóðñà:</dc:title>
</cp:coreProperties>
</file>