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Философия на науката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проф. дфн Сергей Стоилов Герджи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задължител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твър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седми, ос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>60 часа лекции</w:t>
            </w:r>
            <w:r>
              <w:rPr>
                <w:lang w:val="bg-BG"/>
              </w:rPr>
              <w:t xml:space="preserve"> и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/>
      </w:pPr>
      <w:r>
        <w:rPr/>
        <w:t>ням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lang w:val="bg-BG"/>
        </w:rPr>
      </w:pPr>
      <w:r>
        <w:rPr/>
        <w:t>Да се види света през оптиката на науката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TextBody"/>
        <w:rPr/>
      </w:pPr>
      <w:r>
        <w:rPr>
          <w:rFonts w:cs="TmsCyr Cyr" w:ascii="TmsCyr Cyr" w:hAnsi="TmsCyr Cyr"/>
        </w:rPr>
        <w:t xml:space="preserve">Науката е културна форма на подредба на света, родена в лоното на архетипа на Западната цивилизация – </w:t>
      </w:r>
      <w:r>
        <w:rPr>
          <w:rFonts w:cs="TmsCyr Cyr" w:ascii="TmsCyr Cyr" w:hAnsi="TmsCyr Cyr"/>
          <w:i/>
        </w:rPr>
        <w:t>логоса</w:t>
      </w:r>
      <w:r>
        <w:rPr>
          <w:rFonts w:cs="TmsCyr Cyr" w:ascii="TmsCyr Cyr" w:hAnsi="TmsCyr Cyr"/>
        </w:rPr>
        <w:t xml:space="preserve">. Науката е едно от възможните описания на света. Нейната сила я прави от локална – глобална. В основата й стои форма на света-живот, споделяна от хората – време, пространство, език, логика. Науката е рационална форма, която се организира в епистемично поле. Има два типа наука – числова и словесна, “Галилеева” и “Дарвинова”. Мощните научни експерименти и теории (Нютоновата механика, Айнщайновата относителност и Квантовата механика) усилват и довеждат до граница възприятието и проумяването на формата на света. </w:t>
      </w:r>
    </w:p>
    <w:p>
      <w:pPr>
        <w:pStyle w:val="Normal"/>
        <w:rPr>
          <w:rFonts w:ascii="TmsCyr Cyr" w:hAnsi="TmsCyr Cyr" w:cs="TmsCyr Cyr"/>
          <w:sz w:val="22"/>
          <w:szCs w:val="22"/>
          <w:lang w:val="ru-RU"/>
        </w:rPr>
      </w:pPr>
      <w:r>
        <w:rPr>
          <w:rFonts w:cs="TmsCyr Cyr" w:ascii="TmsCyr Cyr" w:hAnsi="TmsCyr Cyr"/>
          <w:sz w:val="22"/>
          <w:szCs w:val="22"/>
          <w:lang w:val="ru-RU"/>
        </w:rPr>
      </w:r>
    </w:p>
    <w:p>
      <w:pPr>
        <w:pStyle w:val="Heading1"/>
        <w:rPr/>
      </w:pPr>
      <w:r>
        <w:rPr/>
        <w:t>Тематичен план</w:t>
      </w:r>
    </w:p>
    <w:p>
      <w:pPr>
        <w:pStyle w:val="Normal"/>
        <w:jc w:val="center"/>
        <w:rPr>
          <w:rFonts w:ascii="TmsCyr Cyr" w:hAnsi="TmsCyr Cyr" w:cs="TmsCyr Cyr"/>
        </w:rPr>
      </w:pPr>
      <w:r>
        <w:rPr>
          <w:rFonts w:cs="TmsCyr Cyr" w:ascii="TmsCyr Cyr" w:hAnsi="TmsCyr Cy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Науката, Западът и Изтокът</w:t>
      </w:r>
    </w:p>
    <w:p>
      <w:pPr>
        <w:pStyle w:val="Normal"/>
        <w:jc w:val="both"/>
        <w:rPr/>
      </w:pPr>
      <w:r>
        <w:rPr/>
        <w:t>Локалност и условност на ‘всеобщото’, ‘необходимото’ и ‘научното’.</w:t>
      </w:r>
    </w:p>
    <w:p>
      <w:pPr>
        <w:pStyle w:val="Normal"/>
        <w:jc w:val="both"/>
        <w:rPr/>
      </w:pPr>
      <w:r>
        <w:rPr/>
        <w:t>Логосът – архетип на Запада.</w:t>
      </w:r>
    </w:p>
    <w:p>
      <w:pPr>
        <w:pStyle w:val="Normal"/>
        <w:jc w:val="both"/>
        <w:rPr/>
      </w:pPr>
      <w:r>
        <w:rPr/>
        <w:t>Изтокът за границите на език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Хаос Форма на света. Възприятие. ОПИТ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Х</w:t>
      </w:r>
      <w:r>
        <w:rPr>
          <w:rFonts w:cs="TmsCyr Cyr" w:ascii="TmsCyr Cyr" w:hAnsi="TmsCyr Cyr"/>
        </w:rPr>
        <w:t>аос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Форма на живота и свя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Възприятие и разкриване на све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пит и опитна наука</w:t>
      </w:r>
    </w:p>
    <w:p>
      <w:pPr>
        <w:pStyle w:val="Normal"/>
        <w:jc w:val="both"/>
        <w:rPr>
          <w:rFonts w:ascii="TmsCyr;Times New Roman" w:hAnsi="TmsCyr;Times New Roman" w:cs="TmsCyr;Times New Roman"/>
          <w:caps/>
        </w:rPr>
      </w:pPr>
      <w:r>
        <w:rPr>
          <w:rFonts w:cs="TmsCyr;Times New Roman" w:ascii="TmsCyr;Times New Roman" w:hAnsi="TmsCyr;Times New Roman"/>
          <w:cap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Перцептивно врем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Бъдеще – сегашно – минало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Експанзия на живо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Ентропия и подреждане на живата форм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Перцептивно пространство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Т</w:t>
      </w:r>
      <w:r>
        <w:rPr>
          <w:rFonts w:cs="TmsCyr Cyr" w:ascii="TmsCyr Cyr" w:hAnsi="TmsCyr Cyr"/>
        </w:rPr>
        <w:t>ук и там. Измерения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Перспектив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пит, геометрия и физик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Език и логик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Условност на изказите на све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Формата на езика не е формата на света</w:t>
      </w:r>
    </w:p>
    <w:p>
      <w:pPr>
        <w:pStyle w:val="Normal"/>
        <w:jc w:val="both"/>
        <w:rPr/>
      </w:pPr>
      <w:r>
        <w:rPr>
          <w:rFonts w:cs="TmsCyr;Times New Roman" w:ascii="TmsCyr;Times New Roman" w:hAnsi="TmsCyr;Times New Roman"/>
        </w:rPr>
        <w:t>‘</w:t>
      </w:r>
      <w:r>
        <w:rPr>
          <w:rFonts w:cs="TmsCyr Cyr" w:ascii="TmsCyr Cyr" w:hAnsi="TmsCyr Cyr"/>
        </w:rPr>
        <w:t>Празнота</w:t>
      </w:r>
      <w:r>
        <w:rPr>
          <w:rFonts w:cs="TmsCyr;Times New Roman" w:ascii="TmsCyr;Times New Roman" w:hAnsi="TmsCyr;Times New Roman"/>
        </w:rPr>
        <w:t xml:space="preserve">’ </w:t>
      </w:r>
      <w:r>
        <w:rPr>
          <w:rFonts w:cs="TmsCyr Cyr" w:ascii="TmsCyr Cyr" w:hAnsi="TmsCyr Cyr"/>
        </w:rPr>
        <w:t>на логическата форм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Свят и категории</w:t>
      </w:r>
    </w:p>
    <w:p>
      <w:pPr>
        <w:pStyle w:val="Normal"/>
        <w:jc w:val="both"/>
        <w:rPr/>
      </w:pPr>
      <w:r>
        <w:rPr>
          <w:rFonts w:cs="TmsCyr;Times New Roman" w:ascii="TmsCyr;Times New Roman" w:hAnsi="TmsCyr;Times New Roman"/>
          <w:caps/>
        </w:rPr>
        <w:t>‘</w:t>
      </w:r>
      <w:r>
        <w:rPr>
          <w:rFonts w:cs="TmsCyr Cyr" w:ascii="TmsCyr Cyr" w:hAnsi="TmsCyr Cyr"/>
        </w:rPr>
        <w:t>Празнота</w:t>
      </w:r>
      <w:r>
        <w:rPr>
          <w:rFonts w:cs="TmsCyr;Times New Roman" w:ascii="TmsCyr;Times New Roman" w:hAnsi="TmsCyr;Times New Roman"/>
          <w:caps/>
        </w:rPr>
        <w:t xml:space="preserve">’ </w:t>
      </w:r>
      <w:r>
        <w:rPr>
          <w:rFonts w:cs="TmsCyr Cyr" w:ascii="TmsCyr Cyr" w:hAnsi="TmsCyr Cyr"/>
        </w:rPr>
        <w:t xml:space="preserve">на Абсолютното, Всеобщото, Необходимото </w:t>
      </w:r>
    </w:p>
    <w:p>
      <w:pPr>
        <w:pStyle w:val="Normal"/>
        <w:jc w:val="both"/>
        <w:rPr/>
      </w:pPr>
      <w:r>
        <w:rPr>
          <w:rFonts w:cs="TmsCyr;Times New Roman" w:ascii="TmsCyr;Times New Roman" w:hAnsi="TmsCyr;Times New Roman"/>
          <w:caps/>
        </w:rPr>
        <w:t>‘</w:t>
      </w:r>
      <w:r>
        <w:rPr>
          <w:rFonts w:cs="TmsCyr Cyr" w:ascii="TmsCyr Cyr" w:hAnsi="TmsCyr Cyr"/>
        </w:rPr>
        <w:t>Празнота</w:t>
      </w:r>
      <w:r>
        <w:rPr>
          <w:rFonts w:cs="TmsCyr;Times New Roman" w:ascii="TmsCyr;Times New Roman" w:hAnsi="TmsCyr;Times New Roman"/>
          <w:caps/>
        </w:rPr>
        <w:t xml:space="preserve">’ </w:t>
      </w:r>
      <w:r>
        <w:rPr>
          <w:rFonts w:cs="TmsCyr Cyr" w:ascii="TmsCyr Cyr" w:hAnsi="TmsCyr Cyr"/>
        </w:rPr>
        <w:t>на причинността и телеологията</w:t>
      </w:r>
    </w:p>
    <w:p>
      <w:pPr>
        <w:pStyle w:val="Normal"/>
        <w:jc w:val="both"/>
        <w:rPr/>
      </w:pPr>
      <w:r>
        <w:rPr>
          <w:rFonts w:cs="TmsCyr;Times New Roman" w:ascii="TmsCyr;Times New Roman" w:hAnsi="TmsCyr;Times New Roman"/>
          <w:caps/>
        </w:rPr>
        <w:t>‘</w:t>
      </w:r>
      <w:r>
        <w:rPr>
          <w:rFonts w:cs="TmsCyr Cyr" w:ascii="TmsCyr Cyr" w:hAnsi="TmsCyr Cyr"/>
        </w:rPr>
        <w:t>Празнота</w:t>
      </w:r>
      <w:r>
        <w:rPr>
          <w:rFonts w:cs="TmsCyr;Times New Roman" w:ascii="TmsCyr;Times New Roman" w:hAnsi="TmsCyr;Times New Roman"/>
          <w:caps/>
        </w:rPr>
        <w:t xml:space="preserve">’ </w:t>
      </w:r>
      <w:r>
        <w:rPr>
          <w:rFonts w:cs="TmsCyr Cyr" w:ascii="TmsCyr Cyr" w:hAnsi="TmsCyr Cyr"/>
        </w:rPr>
        <w:t>на категориите</w:t>
      </w:r>
      <w:r>
        <w:rPr>
          <w:rFonts w:cs="TmsCyr;Times New Roman" w:ascii="TmsCyr;Times New Roman" w:hAnsi="TmsCyr;Times New Roman"/>
          <w:caps/>
        </w:rPr>
        <w:t xml:space="preserve"> 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eastAsia="TmsCyr;Times New Roman" w:cs="TmsCyr;Times New Roman" w:ascii="TmsCyr;Times New Roman" w:hAnsi="TmsCyr;Times New Roman"/>
          <w:cap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Рационално процедиране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Ф</w:t>
      </w:r>
      <w:r>
        <w:rPr>
          <w:rFonts w:cs="TmsCyr Cyr" w:ascii="TmsCyr Cyr" w:hAnsi="TmsCyr Cyr"/>
        </w:rPr>
        <w:t>орма на рационалното процедиран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Цели и норми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Рационална експанзия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Епистемично поле и форма на наука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Априорни понятия и опитни понятия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Епистемично пол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Епистемични потенциали и динамик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Наблюдение и експеримент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Т</w:t>
      </w:r>
      <w:r>
        <w:rPr>
          <w:rFonts w:cs="TmsCyr Cyr" w:ascii="TmsCyr Cyr" w:hAnsi="TmsCyr Cyr"/>
        </w:rPr>
        <w:t>елескопът и микроскопът. Мега- и микро-свя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Усилване на възприятието и запазване на форма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Експеримент, индукция и решаващ експеримент</w:t>
      </w:r>
    </w:p>
    <w:p>
      <w:pPr>
        <w:pStyle w:val="Normal"/>
        <w:jc w:val="both"/>
        <w:rPr/>
      </w:pPr>
      <w:r>
        <w:rPr>
          <w:rFonts w:cs="TmsCyr Cyr" w:ascii="TmsCyr Cyr" w:hAnsi="TmsCyr Cyr"/>
        </w:rPr>
        <w:t xml:space="preserve">Протокол и </w:t>
      </w:r>
      <w:r>
        <w:rPr>
          <w:rFonts w:cs="TmsCyr;Times New Roman" w:ascii="TmsCyr;Times New Roman" w:hAnsi="TmsCyr;Times New Roman"/>
        </w:rPr>
        <w:t>‘</w:t>
      </w:r>
      <w:r>
        <w:rPr>
          <w:rFonts w:cs="TmsCyr Cyr" w:ascii="TmsCyr Cyr" w:hAnsi="TmsCyr Cyr"/>
        </w:rPr>
        <w:t>базисни твърдения</w:t>
      </w:r>
      <w:r>
        <w:rPr>
          <w:rFonts w:cs="TmsCyr;Times New Roman" w:ascii="TmsCyr;Times New Roman" w:hAnsi="TmsCyr;Times New Roman"/>
        </w:rPr>
        <w:t>’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Описание и обяснени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Концептуално усилван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писателен въпрос и отговор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 xml:space="preserve">Обяснителен въпрос 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бяснителен синтез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словесна и Числова наука. Аристотел и Галилей</w:t>
      </w:r>
    </w:p>
    <w:p>
      <w:pPr>
        <w:pStyle w:val="TextBody"/>
        <w:rPr>
          <w:sz w:val="24"/>
        </w:rPr>
      </w:pPr>
      <w:r>
        <w:rPr>
          <w:sz w:val="24"/>
        </w:rPr>
        <w:t>Има ли в света числа? Реализъм, фикционализъм</w:t>
      </w:r>
    </w:p>
    <w:p>
      <w:pPr>
        <w:pStyle w:val="TextBody"/>
        <w:rPr>
          <w:sz w:val="24"/>
        </w:rPr>
      </w:pPr>
      <w:r>
        <w:rPr>
          <w:sz w:val="24"/>
        </w:rPr>
        <w:t>Да наблюдаваш и разсъждаваш</w:t>
      </w:r>
    </w:p>
    <w:p>
      <w:pPr>
        <w:pStyle w:val="TextBody"/>
        <w:rPr>
          <w:sz w:val="24"/>
        </w:rPr>
      </w:pPr>
      <w:r>
        <w:rPr>
          <w:sz w:val="24"/>
        </w:rPr>
        <w:t>Да мериш и теоретизираш</w:t>
      </w:r>
    </w:p>
    <w:p>
      <w:pPr>
        <w:pStyle w:val="TextBody"/>
        <w:rPr>
          <w:rFonts w:ascii="TmsCyr Cyr" w:hAnsi="TmsCyr Cyr" w:cs="TmsCyr Cyr"/>
        </w:rPr>
      </w:pPr>
      <w:r>
        <w:rPr>
          <w:sz w:val="24"/>
        </w:rPr>
        <w:t>Величините и функционалните структури</w:t>
      </w:r>
    </w:p>
    <w:p>
      <w:pPr>
        <w:pStyle w:val="TextBody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Исаак Нютон.Слънчевата система и Създателя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Законът за Всемирното привличан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бяснения със закона и граници на обяснението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Гравитацията  и създаването на Слънчевата система</w:t>
      </w:r>
    </w:p>
    <w:p>
      <w:pPr>
        <w:pStyle w:val="Normal"/>
        <w:jc w:val="both"/>
        <w:rPr>
          <w:rFonts w:ascii="TmsCyr;Times New Roman" w:hAnsi="TmsCyr;Times New Roman" w:eastAsia="TmsCyr;Times New Roman" w:cs="TmsCyr;Times New Roman"/>
        </w:rPr>
      </w:pPr>
      <w:r>
        <w:rPr>
          <w:rFonts w:eastAsia="TmsCyr;Times New Roman" w:cs="TmsCyr;Times New Roman" w:ascii="TmsCyr;Times New Roman" w:hAnsi="TmsCyr;Times New Roma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Алберт Айнщайн. относителност, Реалност и локалнос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 xml:space="preserve">Локалност на времето и пространството 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Физичната реалност и нейното пълно описание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Спор с квантовата механика</w:t>
      </w:r>
    </w:p>
    <w:p>
      <w:pPr>
        <w:pStyle w:val="Normal"/>
        <w:jc w:val="both"/>
        <w:rPr>
          <w:rFonts w:ascii="TmsCyr;Times New Roman" w:hAnsi="TmsCyr;Times New Roman" w:cs="TmsCyr;Times New Roman"/>
          <w:caps/>
        </w:rPr>
      </w:pPr>
      <w:r>
        <w:rPr>
          <w:rFonts w:cs="TmsCyr;Times New Roman" w:ascii="TmsCyr;Times New Roman" w:hAnsi="TmsCyr;Times New Roman"/>
          <w:cap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Нилс Бор. Квантови феномени и граница на описанието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Странностите на квантовата механик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Копенхагенската интерпретация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Квантовите феномени</w:t>
      </w:r>
    </w:p>
    <w:p>
      <w:pPr>
        <w:pStyle w:val="Normal"/>
        <w:jc w:val="both"/>
        <w:rPr>
          <w:rFonts w:ascii="TmsCyr;Times New Roman" w:hAnsi="TmsCyr;Times New Roman" w:eastAsia="TmsCyr;Times New Roman" w:cs="TmsCyr;Times New Roman"/>
        </w:rPr>
      </w:pPr>
      <w:r>
        <w:rPr>
          <w:rFonts w:eastAsia="TmsCyr;Times New Roman" w:cs="TmsCyr;Times New Roman" w:ascii="TmsCyr;Times New Roman" w:hAnsi="TmsCyr;Times New Roman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ДЖЕЙМЗ УОТСЪН И ФРЕНСИЗ КРИК. ФОРМАТА НА ЖИВО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ткриването на структурата на ДНК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Репликация, епигенеза и мутабилнос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Как е възможен животът?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Физически смисъл и биологична специфик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Смисъл на опитните понятия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Физичен смисъл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Биологична специфика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Равносметка на аналитичната философия на науката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Д</w:t>
      </w:r>
      <w:r>
        <w:rPr>
          <w:rFonts w:cs="TmsCyr Cyr" w:ascii="TmsCyr Cyr" w:hAnsi="TmsCyr Cyr"/>
        </w:rPr>
        <w:t>аденото. Ръсел и Селърс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Аналитично и синтетично. Виенски кръжок и Куайн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Непознаваемост на референ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Индукция и демаркация – Попър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  <w:caps/>
        </w:rPr>
      </w:pPr>
      <w:r>
        <w:rPr>
          <w:rFonts w:cs="TmsCyr Cyr" w:ascii="TmsCyr Cyr" w:hAnsi="TmsCyr Cyr"/>
          <w:caps/>
        </w:rPr>
        <w:t>Равосметка на постпозитивистичната философия на науката</w:t>
      </w:r>
    </w:p>
    <w:p>
      <w:pPr>
        <w:pStyle w:val="Normal"/>
        <w:jc w:val="both"/>
        <w:rPr/>
      </w:pPr>
      <w:r>
        <w:rPr>
          <w:rFonts w:cs="TmsCyr Cyr" w:ascii="TmsCyr Cyr" w:hAnsi="TmsCyr Cyr"/>
          <w:caps/>
        </w:rPr>
        <w:t>Н</w:t>
      </w:r>
      <w:r>
        <w:rPr>
          <w:rFonts w:cs="TmsCyr Cyr" w:ascii="TmsCyr Cyr" w:hAnsi="TmsCyr Cyr"/>
        </w:rPr>
        <w:t>есъизмеримост. Кун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Зависимост на фактите от теориите. Файерабенд</w:t>
      </w:r>
    </w:p>
    <w:p>
      <w:pPr>
        <w:pStyle w:val="Normal"/>
        <w:jc w:val="both"/>
        <w:rPr/>
      </w:pPr>
      <w:r>
        <w:rPr>
          <w:rFonts w:cs="TmsCyr Cyr" w:ascii="TmsCyr Cyr" w:hAnsi="TmsCyr Cyr"/>
        </w:rPr>
        <w:t xml:space="preserve">Пролиферация и </w:t>
      </w:r>
      <w:r>
        <w:rPr>
          <w:rFonts w:cs="TmsCyr;Times New Roman" w:ascii="TmsCyr;Times New Roman" w:hAnsi="TmsCyr;Times New Roman"/>
        </w:rPr>
        <w:t xml:space="preserve">Anything Goes. </w:t>
      </w:r>
      <w:r>
        <w:rPr>
          <w:rFonts w:cs="TmsCyr Cyr" w:ascii="TmsCyr Cyr" w:hAnsi="TmsCyr Cyr"/>
        </w:rPr>
        <w:t>Файерабенд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Постмодерна наука. Аферата Сокал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КАК УЧЕНИТЕ ФИЛОСОФСТВАТ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Отстраняване на спекулацият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Създаване на нови фундаментални понятия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Интерпретация на новите научни понятия</w:t>
      </w:r>
    </w:p>
    <w:p>
      <w:pPr>
        <w:pStyle w:val="Normal"/>
        <w:jc w:val="both"/>
        <w:rPr>
          <w:rFonts w:ascii="TmsCyr;Times New Roman" w:hAnsi="TmsCyr;Times New Roman" w:cs="TmsCyr;Times New Roman"/>
        </w:rPr>
      </w:pPr>
      <w:r>
        <w:rPr>
          <w:rFonts w:cs="TmsCyr;Times New Roman" w:ascii="TmsCyr;Times New Roman" w:hAnsi="TmsCyr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msCyr;Times New Roman" w:hAnsi="TmsCyr;Times New Roman" w:cs="TmsCyr;Times New Roman"/>
        </w:rPr>
      </w:pPr>
      <w:r>
        <w:rPr>
          <w:rFonts w:cs="TmsCyr Cyr" w:ascii="TmsCyr Cyr" w:hAnsi="TmsCyr Cyr"/>
          <w:caps/>
        </w:rPr>
        <w:t>научни проекти и илюзии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>Живот в епруветка</w:t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  <w:t xml:space="preserve">Клонирани същества и андроиди </w:t>
      </w:r>
    </w:p>
    <w:p>
      <w:pPr>
        <w:pStyle w:val="Normal"/>
        <w:rPr>
          <w:rFonts w:ascii="TmsCyr Cyr" w:hAnsi="TmsCyr Cyr" w:cs="TmsCyr Cyr"/>
          <w:lang w:val="bg-BG"/>
        </w:rPr>
      </w:pPr>
      <w:r>
        <w:rPr>
          <w:rFonts w:cs="TmsCyr Cyr" w:ascii="TmsCyr Cyr" w:hAnsi="TmsCyr Cyr"/>
        </w:rPr>
        <w:t>Изкуствен интелект и виртуален свят</w:t>
      </w:r>
    </w:p>
    <w:p>
      <w:pPr>
        <w:pStyle w:val="Normal"/>
        <w:rPr>
          <w:rFonts w:ascii="TmsCyr Cyr" w:hAnsi="TmsCyr Cyr" w:cs="TmsCyr Cyr"/>
          <w:sz w:val="22"/>
          <w:szCs w:val="22"/>
          <w:lang w:val="bg-BG"/>
        </w:rPr>
      </w:pPr>
      <w:r>
        <w:rPr>
          <w:rFonts w:cs="TmsCyr Cyr" w:ascii="TmsCyr Cyr" w:hAnsi="TmsCyr Cyr"/>
          <w:sz w:val="22"/>
          <w:szCs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jc w:val="both"/>
        <w:rPr/>
      </w:pPr>
      <w:r>
        <w:rPr/>
        <w:t xml:space="preserve">Сергей Герджиков. </w:t>
      </w:r>
      <w:r>
        <w:rPr>
          <w:i/>
        </w:rPr>
        <w:t>Научното обяснение на света</w:t>
      </w:r>
      <w:r>
        <w:rPr/>
        <w:t>. С., 2000</w:t>
      </w:r>
    </w:p>
    <w:p>
      <w:pPr>
        <w:pStyle w:val="Normal"/>
        <w:jc w:val="both"/>
        <w:rPr/>
      </w:pPr>
      <w:r>
        <w:rPr/>
        <w:t xml:space="preserve">Сергей Герджиков, Константин Янакиев (съст.). </w:t>
      </w:r>
      <w:r>
        <w:rPr>
          <w:i/>
        </w:rPr>
        <w:t>Философия на науката</w:t>
      </w:r>
      <w:r>
        <w:rPr/>
        <w:t xml:space="preserve"> (антология). С.,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</w:r>
    </w:p>
    <w:p>
      <w:pPr>
        <w:pStyle w:val="Normal"/>
        <w:jc w:val="both"/>
        <w:rPr>
          <w:rFonts w:ascii="TmsCyr Cyr" w:hAnsi="TmsCyr Cyr" w:cs="TmsCyr Cyr"/>
        </w:rPr>
      </w:pPr>
      <w:r>
        <w:rPr>
          <w:rFonts w:cs="TmsCyr Cyr" w:ascii="TmsCyr Cyr" w:hAnsi="TmsCyr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Cyr Cyr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SimSun;宋体"/>
      <w:sz w:val="20"/>
      <w:szCs w:val="20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01:00Z</dcterms:created>
  <dc:creator>Rossen Nedialkov</dc:creator>
  <dc:description/>
  <dc:language>en-US</dc:language>
  <cp:lastModifiedBy>R62N1</cp:lastModifiedBy>
  <dcterms:modified xsi:type="dcterms:W3CDTF">2006-07-04T10:01:00Z</dcterms:modified>
  <cp:revision>2</cp:revision>
  <dc:subject/>
  <dc:title>Код</dc:title>
</cp:coreProperties>
</file>